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8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. schůze dne 7. břez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ab/>
        <w:t>Petiční výbor po rozpravě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.</w:t>
        <w:tab/>
        <w:t>s c h v a l u j e    přijetí delegace poslanců petičního výboru Parlamentu Turecka ve dnech 26. až 30. března 2006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  předsedkyni výboru, aby toto usnesení předala před-sedovi Poslanecké sněmovny Parlamentu;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I.</w:t>
        <w:tab/>
        <w:t>d o p o r u č u j e     organizačnímu výboru vyslovit souhlas s přijetím turecké deleg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9:00Z</dcterms:created>
  <dc:creator>Schwarzová Hana</dc:creator>
  <dc:description/>
  <dc:language>en-US</dc:language>
  <cp:lastModifiedBy>Krickova Dana</cp:lastModifiedBy>
  <cp:lastPrinted>2006-03-06T09:51:00Z</cp:lastPrinted>
  <dcterms:modified xsi:type="dcterms:W3CDTF">2006-03-10T12:39:00Z</dcterms:modified>
  <cp:revision>2</cp:revision>
  <dc:subject/>
  <dc:title>Parlament České republiky</dc:title>
</cp:coreProperties>
</file>