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7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0. schůze, dne 14. únor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Zahraniční cesty peti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po rozpravě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 c h v a l u j e     ve smyslu schváleného záměru cest (usnesení organizačního výboru č. 517/2005) delegaci poslanců petičního výboru ve složení:  </w:t>
        <w:br/>
        <w:t xml:space="preserve">Z. Rujbrová (vedoucí delegace),  V. Antolák, V. Nájemník a J. Vojtilová (náhradnice L. Mazuchová) na služební cestu do Dánska v  termínu   </w:t>
        <w:br/>
        <w:t>od 2. do 3. března 2006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 předsedkyni výboru, aby toto usnesení předa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d o p o r u č u j e    organizačnímu výboru vyslovit s touto zahraniční pracovní cestou souhlas s tím, že náklady spojené s cestou hradí Poslanecká sněmovn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 o v ě ř u j e    vedoucí  delegace JUDr. Z. Rujbrovou k dalším jednáním týkajícím se výše uvedené zahraniční cest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51:00Z</dcterms:created>
  <dc:creator>Schwarzová Hana</dc:creator>
  <dc:description/>
  <dc:language>en-US</dc:language>
  <cp:lastModifiedBy>Krickova Dana</cp:lastModifiedBy>
  <cp:lastPrinted>2006-02-17T08:49:00Z</cp:lastPrinted>
  <dcterms:modified xsi:type="dcterms:W3CDTF">2006-02-17T07:51:00Z</dcterms:modified>
  <cp:revision>2</cp:revision>
  <dc:subject/>
  <dc:title>Parlament České republiky</dc:title>
</cp:coreProperties>
</file>