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6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277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50. schůze, dne 14. února 2006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:</w:t>
      </w:r>
      <w:r>
        <w:rPr/>
        <w:tab/>
        <w:t>Schválení cesty a složení delegace na mezinárodní setkání předsedů petičních výborů v SRN (Mnichov – 3. – 4. dubna 2006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5"/>
        <w:jc w:val="both"/>
        <w:rPr/>
      </w:pPr>
      <w:r>
        <w:rPr/>
        <w:t xml:space="preserve">Petiční výbor po rozpravě 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 c h v a l u j e    účast JUDr. Zuzky Rujbrové a Ing. Jaroslava Lobkowicze </w:t>
        <w:br/>
        <w:t>na mezinárodním setkání předsedů petičních výborů v SRN (Mnichov, 3. – 4. dubna 2006). Jako náhradník byl schválen poslanec Mgr. V. Nájemník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 xml:space="preserve">II. </w:t>
        <w:tab/>
        <w:t>p o v ě ř u j e     předsedkyni výboru, aby toto usnesení předala předsedovi Poslanecké sněmovny Parlamentu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III.</w:t>
        <w:tab/>
        <w:t>d o p o r u č u j e    organizačnímu výboru vyslovit s touto zahraniční pracovní cestou souhlas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1410" w:hanging="705"/>
        <w:jc w:val="both"/>
        <w:rPr/>
      </w:pPr>
      <w:r>
        <w:rPr/>
        <w:t>IV.</w:t>
        <w:tab/>
        <w:t>p o v ě ř u j e     vedoucí delegace JUDr. Z. Rujbrovou k dalším jednáním týkajícím se výše uvedené zahraniční cesty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Taťána Fischerová v.r.</w:t>
        <w:tab/>
        <w:tab/>
        <w:tab/>
        <w:tab/>
        <w:t>JUDr. Zuzka Rujbrová v.r.</w:t>
      </w:r>
    </w:p>
    <w:p>
      <w:pPr>
        <w:pStyle w:val="Normal"/>
        <w:jc w:val="both"/>
        <w:rPr/>
      </w:pPr>
      <w:r>
        <w:rPr/>
        <w:tab/>
        <w:t>ověřovatelka výboru</w:t>
        <w:tab/>
        <w:tab/>
        <w:tab/>
        <w:tab/>
        <w:tab/>
        <w:t>předsedkyně výboru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5"/>
        </w:tabs>
        <w:ind w:left="142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4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07:46:00Z</dcterms:created>
  <dc:creator>Schwarzová Hana</dc:creator>
  <dc:description/>
  <dc:language>en-US</dc:language>
  <cp:lastModifiedBy>Krickova Dana</cp:lastModifiedBy>
  <cp:lastPrinted>2006-02-17T08:46:00Z</cp:lastPrinted>
  <dcterms:modified xsi:type="dcterms:W3CDTF">2006-02-17T07:46:00Z</dcterms:modified>
  <cp:revision>2</cp:revision>
  <dc:subject/>
  <dc:title>Parlament České republiky</dc:title>
</cp:coreProperties>
</file>