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7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0. schůze, dne 14. února 2006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i/>
          <w:i/>
          <w:sz w:val="36"/>
        </w:rPr>
      </w:pPr>
      <w:r>
        <w:rPr>
          <w:u w:val="single"/>
        </w:rPr>
        <w:t>K bodu:</w:t>
      </w:r>
      <w:r>
        <w:rPr/>
        <w:tab/>
        <w:t>Nově podané petice a informace zpravodajů o vyřízení peticí došlých PSP</w:t>
      </w:r>
    </w:p>
    <w:p>
      <w:pPr>
        <w:pStyle w:val="Heading"/>
        <w:jc w:val="both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.</w:t>
        <w:tab/>
        <w:t>b e r e    n a     v ě d o m í    ,   že předsedkyně výboru JUDr. Zuzka Rujbrová vyřídila petice:</w:t>
      </w:r>
    </w:p>
    <w:p>
      <w:pPr>
        <w:pStyle w:val="Normal"/>
        <w:ind w:left="2115" w:hanging="705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írodní a aplikované vědy (petice vyzývající poslance, aby se zdrželi hlasování při projednávání zákona o výzkumu na lidských embryonálních kmenových buňkách) – čj. 4/P/06 a 5/P/06 (Marie Medová, Švermova 344, 580 01 Havlíčkův Brod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</w:t>
        <w:tab/>
        <w:t>s o u h l a s í     s tím, aby za petiční výbor vyřídil petic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zemní doprava (petice občanů obce Řitka proti neustále se zhoršující dopravní situaci na silnici R4 při jejím provozu v blízkosti obce) – </w:t>
        <w:br/>
        <w:t xml:space="preserve">čj. 6/P/06 (Obecní úřad v Řitce, Na Návsi 54, 252 03 Řitka) 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anec F. Vnouč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427"/>
        <w:jc w:val="both"/>
        <w:rPr/>
      </w:pPr>
      <w:r>
        <w:rPr/>
        <w:t xml:space="preserve">-  petice proti znění zákona o dani z příjmu – čj. 7/P/06 (Milan Tomáš, Mikulášská 207,  509 01 Nová Paka) 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ankyně H. Orgoníková.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Taťána Fischerová v.r.</w:t>
        <w:tab/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3"/>
        </w:tabs>
        <w:ind w:left="177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7:45:00Z</dcterms:created>
  <dc:creator>Schwarzová Hana</dc:creator>
  <dc:description/>
  <dc:language>en-US</dc:language>
  <cp:lastModifiedBy>Krickova Dana</cp:lastModifiedBy>
  <cp:lastPrinted>2006-02-15T10:35:00Z</cp:lastPrinted>
  <dcterms:modified xsi:type="dcterms:W3CDTF">2006-02-17T07:45:00Z</dcterms:modified>
  <cp:revision>2</cp:revision>
  <dc:subject/>
  <dc:title>Parlament České republiky</dc:title>
</cp:coreProperties>
</file>