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i/>
          <w:sz w:val="24"/>
        </w:rPr>
        <w:t>4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0. květ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20"/>
          <w:tab w:val="left" w:pos="-720" w:leader="none"/>
        </w:tabs>
        <w:ind w:left="360" w:right="0" w:hanging="360"/>
        <w:rPr>
          <w:sz w:val="24"/>
        </w:rPr>
      </w:pPr>
      <w:r>
        <w:rPr/>
        <w:t>Informace ministerstva kultury o stavu příprav novelizace mediálních zákonů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ební výbor Poslanecké sněmov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1. náměstkyně ministra kultury paní JUDr. Kateřiny Kalistové a po seznámení členů výboru s dopisem ministra kultury Daniela Hermana k usnesení výboru č. 14 ze dne 15. ledna 2014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 xml:space="preserve">b e r e  n a  v ě d o m í  Informaci ministerstva kultury o stavu příprav novelizace </w:t>
        <w:tab/>
        <w:t>mediálních zákonů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Stanislav  B e r k o v e c, v.r.</w:t>
        <w:tab/>
        <w:tab/>
        <w:tab/>
        <w:tab/>
        <w:t>Martin  K o m á r e k, v.r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ověřovatel výboru</w:t>
        <w:tab/>
        <w:tab/>
        <w:tab/>
        <w:tab/>
        <w:t xml:space="preserve">        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4:00Z</dcterms:created>
  <dc:creator>zeithammerovav</dc:creator>
  <dc:description/>
  <dc:language>en-US</dc:language>
  <cp:lastModifiedBy>vaclavikovaj</cp:lastModifiedBy>
  <cp:lastPrinted>2014-05-20T14:58:00Z</cp:lastPrinted>
  <dcterms:modified xsi:type="dcterms:W3CDTF">2014-02-19T14:24:00Z</dcterms:modified>
  <cp:revision>2</cp:revision>
  <dc:subject/>
  <dc:title>Parlament České republiky </dc:title>
</cp:coreProperties>
</file>