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Heading"/>
        <w:rPr/>
      </w:pPr>
      <w:r>
        <w:rPr/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ní poslaneckého návrhu zákona o náhradním výživném a </w:t>
        <w:br/>
        <w:t>o změně některých souvisejících zákonů (zákon o náhradním výživném – tisk č. 964)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708" w:firstLine="702"/>
        <w:jc w:val="both"/>
        <w:rPr/>
      </w:pPr>
      <w:r>
        <w:rPr/>
        <w:t>po odůvodnění zástupkyně předkladatelů Mgr. Anny Čurdové, zpravodajské zprávě, kterou za nepřítomnou zpravodajku Ing. Jitku Vojtilovou přednesla Ing. Hana Orgoníková,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 xml:space="preserve">"Poslanecká sněmovna vyslovuje souhlas s poslaneckým návrhem zákona </w:t>
        <w:br/>
        <w:t>o náhradním výživném a o změně některých souvisejících zákonů (zákon o náhradním výživném) ve znění komplexního pozměňovacího návrh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„</w:t>
      </w:r>
      <w:r>
        <w:rPr/>
        <w:t>ZÁK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e dne  …………………….200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 náhradním výživném a o změně některých souvisejících zákonů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zákon o náhradním výživném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Parlament se usnesl na tomto zákoně České republik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ÁST PRVN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left="705" w:hanging="705"/>
        <w:jc w:val="center"/>
        <w:rPr/>
      </w:pPr>
      <w:r>
        <w:rPr/>
        <w:t>NÁHRADNÍ VÝŽIV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Předmět úpravy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ab/>
        <w:t>(1) Tento zákon upravuje poskytování náhradního výživného nezaopatřeným dětem k zajištění jejich výživy v případě, že fyzická osoba, která má k dítěti soudem stanovenou vyživovací povinnost (dále jen „povinná osoba“),  tuto svou povinnost řádně neplní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2) Náhradní výživné podle tohoto zákona je zvláštní sociální dávkou, kterou poskytuje st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Oprávněná osoba, příjemce náhradního výživného a žadatel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(1) Osobou, která má podle tohoto zákona nárok na náhradní výživné (dále jen „oprávněná osoba“), je dítě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teré je nezaopatřené; nezaopatřenost dítěte se posuzuje podle předpisů o státní sociální podpoře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e kterému povinná osoba, jenž nežije s oprávněnou osobou v domácnosti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>
          <w:rStyle w:val="FootnoteCharacters"/>
        </w:rPr>
        <w:t>)</w:t>
      </w:r>
      <w:r>
        <w:rPr/>
        <w:t>, neplní vyživovací povinnost stanovenou jí rozhodnutím soudu České republiky, pokud na základě této vyživovací povinnosti je povinná osoba povinna poskytovat výživné alespoň ve výši 300 Kč měsíčně, 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teré má trvalý pobyt na území České republiky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>
          <w:rStyle w:val="FootnoteCharacters"/>
        </w:rPr>
        <w:t>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2) Příjemcem náhradního výživného je osoba, které se vyplácí výživné náležející oprávněné osobě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(3)  Žadatelem o náhradní výživné je osoba, která podá písemnou žádost podle § 13          a které se vyplácí výživné náležející oprávněné oso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Podmínky nároku na náhradní výživné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právněná osoba má nárok na náhradní výživné, pokud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/>
        <w:t>povinná osoba neplní vůči oprávněné osobě vyživovací povinnost stanovenou jí rozhodnutím soudu po dobu alespoň dvou po sobě jdoucích měsíců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jc w:val="both"/>
        <w:rPr/>
      </w:pPr>
      <w:r>
        <w:rPr/>
        <w:t xml:space="preserve">podala soudu po uplynutí doby uvedené v písmenu a) návrh na výkon rozhodnutí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jc w:val="both"/>
        <w:rPr/>
      </w:pPr>
      <w:r>
        <w:rPr/>
        <w:t>do 3 měsíců po podání návrhu uvedeného v písmenu b) povinná osoba nezačala uhrazovat výživné, a to ani na základě výkonu rozhodnutí, a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5" w:leader="none"/>
        </w:tabs>
        <w:jc w:val="both"/>
        <w:rPr/>
      </w:pPr>
      <w:r>
        <w:rPr/>
        <w:t>příjem oprávněné osoby spolu s příjmem s ní společně posuzovaných osob nepřesahuje trojnásobek částky životního minim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 účely odstavce 1 písm. d) se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</w:tabs>
        <w:jc w:val="both"/>
        <w:rPr/>
      </w:pPr>
      <w:r>
        <w:rPr/>
        <w:t>společně posuzované osoby zjišťují podle zákona o životním a existenčním minimu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>
          <w:rStyle w:val="FootnoteCharacters"/>
        </w:rPr>
        <w:t>)</w:t>
      </w:r>
      <w:r>
        <w:rPr/>
        <w:t>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5" w:leader="none"/>
        </w:tabs>
        <w:jc w:val="both"/>
        <w:rPr/>
      </w:pPr>
      <w:r>
        <w:rPr/>
        <w:t>byl podán návrh na výkon rozhodnutí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okruh příjmů oprávněné osoby a osob s ní společně posuzovaných zjišťuje podle zákona o životním a existenčním minimu</w:t>
      </w:r>
      <w:r>
        <w:rPr>
          <w:rStyle w:val="FootnoteCharacters"/>
          <w:rStyle w:val="FootnoteAnchor"/>
        </w:rPr>
        <w:footnoteReference w:customMarkFollows="1" w:id="6"/>
        <w:t>5</w:t>
      </w:r>
      <w:r>
        <w:rPr>
          <w:rStyle w:val="FootnoteCharacters"/>
        </w:rPr>
        <w:t>)</w:t>
      </w:r>
      <w:r>
        <w:rPr/>
        <w:t>; za příjem se však nepovažuje náhradní výživné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výše příjmu zjišťuje jako průměrný měsíční příjem vyplacený v posledních 6 měsících před podáním žádosti o náhradní výživné; pokud však došlo před podáním této žádosti k podstatnému snížení příjmu, zjišťuje se výše příjmu ke dni podání této žádosti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jc w:val="both"/>
        <w:rPr/>
      </w:pPr>
      <w:r>
        <w:rPr/>
        <w:t>životní minimum se zjišťuje jako úhrn částek životního minima všech společně posuzovaných osob</w:t>
      </w:r>
      <w:r>
        <w:rPr>
          <w:rStyle w:val="FootnoteCharacters"/>
          <w:rStyle w:val="FootnoteAnchor"/>
        </w:rPr>
        <w:footnoteReference w:customMarkFollows="1" w:id="7"/>
        <w:t>6</w:t>
      </w:r>
      <w:r>
        <w:rPr>
          <w:rStyle w:val="FootnoteCharacters"/>
        </w:rPr>
        <w:t>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Vznik nároku na náhradní výživné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TextBody"/>
        <w:rPr/>
      </w:pPr>
      <w:r>
        <w:rPr/>
        <w:tab/>
        <w:t>Na náhradní výživné vzniká, jsou-li splněny podmínky uvedené v § 3, nárok od prvního dne měsíce následujícího po měsíci, v němž uplynula lhůta uvedená v § 3 odst. 1 písm. 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Výše náhradního výživného</w:t>
      </w:r>
    </w:p>
    <w:p>
      <w:pPr>
        <w:pStyle w:val="Paragraf"/>
        <w:keepNext w:val="false"/>
        <w:keepLines w:val="false"/>
        <w:spacing w:before="0" w:after="0"/>
        <w:jc w:val="both"/>
        <w:outlineLvl w:val="9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Náhradní výživné se poskytuje ve výši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psmene"/>
        <w:numPr>
          <w:ilvl w:val="1"/>
          <w:numId w:val="16"/>
        </w:numPr>
        <w:ind w:left="425" w:firstLine="1"/>
        <w:rPr/>
      </w:pPr>
      <w:r>
        <w:rPr/>
        <w:t>tří čtvrtin výživného stanoveného soudem, jde-li o oprávněnou osobu do 15 let věku,</w:t>
      </w:r>
    </w:p>
    <w:p>
      <w:pPr>
        <w:pStyle w:val="Textpsmene"/>
        <w:numPr>
          <w:ilvl w:val="1"/>
          <w:numId w:val="16"/>
        </w:numPr>
        <w:ind w:left="425" w:firstLine="1"/>
        <w:rPr/>
      </w:pPr>
      <w:r>
        <w:rPr/>
        <w:t>výživného, jde-li o oprávněnou osobu od 15 let věku.</w:t>
      </w:r>
    </w:p>
    <w:p>
      <w:pPr>
        <w:pStyle w:val="Textpsmen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Výživné podle odst. 1 lze poskytnout nejvýše ve výši 1,1 násobku částky životního minima oprávněné osoby stanovené zvláštním právním předpisem</w:t>
      </w:r>
      <w:r>
        <w:rPr>
          <w:vertAlign w:val="superscript"/>
        </w:rPr>
        <w:t>6a)</w:t>
      </w:r>
      <w:r>
        <w:rPr/>
        <w:t xml:space="preserve">, podle věku pro oprávněnou osobu posuzovanou ve druhém pořadí </w:t>
      </w:r>
      <w:r>
        <w:rPr>
          <w:rStyle w:val="FootnoteCharacters"/>
          <w:rStyle w:val="FootnoteAnchor"/>
        </w:rPr>
        <w:footnoteReference w:customMarkFollows="1" w:id="8"/>
        <w:t>7</w:t>
      </w:r>
      <w:r>
        <w:rPr>
          <w:rStyle w:val="FootnoteCharacters"/>
        </w:rPr>
        <w:t>)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 </w:t>
      </w:r>
      <w:r>
        <w:rPr/>
        <w:t xml:space="preserve">Náhradní výživné se poskytuje vždy za měsí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Změna výše náhradního výživného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(1) V případě změny výše náhradního výživného stanoveného soudem se náhradní výživné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Textpsmene"/>
        <w:numPr>
          <w:ilvl w:val="0"/>
          <w:numId w:val="10"/>
        </w:numPr>
        <w:rPr/>
      </w:pPr>
      <w:r>
        <w:rPr/>
        <w:t>zvýší od měsíce, v němž byla podána žádost o jeho zvýšení,</w:t>
      </w:r>
    </w:p>
    <w:p>
      <w:pPr>
        <w:pStyle w:val="Normal"/>
        <w:numPr>
          <w:ilvl w:val="0"/>
          <w:numId w:val="10"/>
        </w:numPr>
        <w:rPr/>
      </w:pPr>
      <w:r>
        <w:rPr/>
        <w:t>sníží od měsíce, od kterého bylo výživné soudem sníženo.</w:t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  <w:t>(2) V případě změny částek životního minima se náhradní výživné zvýší bez žádosti od měsíce, od něhož byly tyto částky zvýše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Doba poskytování náhradního výživného</w:t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</w:r>
    </w:p>
    <w:p>
      <w:pPr>
        <w:pStyle w:val="TextBody"/>
        <w:ind w:firstLine="426"/>
        <w:rPr/>
      </w:pPr>
      <w:r>
        <w:rPr/>
        <w:t>(1) Náhradní výživné se poskytuje po dobu 12 měsíců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(2) Trvají-li důvody pro poskytování náhradního výživného po uplynutí doby uvedené v odstavci 1 a byla-li do 1 měsíce po uplynutí této doby podána oprávněnou osobou písemná žádost o prodloužení poskytování náhradního výživného, prodlouží se poskytování náhradního výživného o dalších 12 měsíců; takto lze postupovat opakovan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(3) Náhradní výživné poskytované podle odstavce 2 lze prodloužit nejdéle do měsíce, který předchází měsíci, v němž oprávněná osoba dovrší 26. rok vě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(4) Náhradní výživné se poskytuje nejdříve za měsíc, v němž byla podána žádost o poskytování náhradního výživnéh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adpisoddlu"/>
        <w:keepLines w:val="false"/>
        <w:rPr/>
      </w:pPr>
      <w:r>
        <w:rPr/>
        <w:t>Zánik nároku na náhradní  výživné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426"/>
        <w:rPr/>
      </w:pPr>
      <w:r>
        <w:rPr/>
        <w:t xml:space="preserve">(1) Nárok na náhradní výživné zanikne, začala-li povinná osoba plnit vůči oprávněné osobě vyživovací povinnost; za plnění této vyživovací povinnosti se pro účely náhradního výživného považuje, byla-li tato povinnost splněna za období 3 měsíců po sobě jdoucích spadajících do doby poskytování náhradního výživného podle § 7 alespoň ve výši poloviny výživného, které za tyto měsíce náleží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2) Nárok na náhradní výživné zanikne dále, zaplatila-li povinná osoba v době poskytování náhradního výživného podle § 7 výživné dlužné za dobu před dobou poskytování náhradního výživného alespoň ve výši odpovídající trojnásobku náhradního výživného stanoveného za  měsíc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3) Nárok na náhradní výživné zaniká též, přesáhne-li příjem oprávněné osoby a osob s ní společně posuzovaných trojnásobek částky životního minima (§ 3 odst. 1 písm. d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9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Zúčtování a vrácení náhradního výživnéh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(1) Příjemce náhradního výživného je povinen do 8 dnů po uplynutí doby poskytování náhradního výživného stanovené podle § 7 písemně oznámit orgánu, který mu vyplácel náhradní výživné, výši výživného zaplaceného v této době povinnou osobou, pokud nedošlo k zániku nároku na náhradní výživné podle § 8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2) Bylo-li v době poskytování náhradního výživného stanovené podle § 7 zaplaceno povinnou osobou výživné, k zániku nároku na náhradní výživné podle § 8 nedošlo a poskytování náhradního výživného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bylo prodlouženo podle § 7 odst. 2, sníží se o toto výživné zaplacené povinnou osobou náhradní výživné vyplácené po tomto prodloužení,</w:t>
      </w:r>
    </w:p>
    <w:p>
      <w:pPr>
        <w:pStyle w:val="TextBody"/>
        <w:numPr>
          <w:ilvl w:val="0"/>
          <w:numId w:val="4"/>
        </w:numPr>
        <w:rPr/>
      </w:pPr>
      <w:r>
        <w:rPr/>
        <w:t>nebylo prodlouženo podle § 7 odst. 2, je příjemce náhradního výživného povinen vrátit orgánu do 8 dnů po podání oznámení podle odstavce 1 náhradní výživné ve výši výživného zaplaceného povinnou osobou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(3) Došlo-li k zániku nároku na náhradní výživné podle § 8 odst. 1, je příjemce náhradního výživného povinen vrátit orgánu náhradní výživné, a to ve výši výživného zaplaceného povinnou osobou. tuto povinnost musí příjemce splnit ve lhůtě 8 dnů ode dne, kdy oznámil nebo měl oznámit skutečnosti dané v § 8 odst. 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Přechod nároku na náhradní výživné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Nárok na náhradní výživné nelze započíst, postoupit ani dát do zástav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Výplata náhradního výživnéh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426"/>
        <w:rPr/>
      </w:pPr>
      <w:r>
        <w:rPr/>
        <w:tab/>
        <w:t>(1) Náhradní výživné se vyplácí měsíčně, a to po uplynutí měsíce, za který náleží, nejpozději však do konce následujícího měsíce.</w:t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/>
      </w:pPr>
      <w:r>
        <w:rPr/>
        <w:tab/>
        <w:t>(2) Náhradní výživné vyplácí orgán příslušný rozhodovat o náhradním výživném podle § 12 odst. 1 a 2.</w:t>
      </w:r>
    </w:p>
    <w:p>
      <w:pPr>
        <w:pStyle w:val="TextBody"/>
        <w:rPr/>
      </w:pPr>
      <w:r>
        <w:rPr/>
      </w:r>
    </w:p>
    <w:p>
      <w:pPr>
        <w:pStyle w:val="TextBody"/>
        <w:ind w:firstLine="426"/>
        <w:rPr/>
      </w:pPr>
      <w:r>
        <w:rPr/>
        <w:tab/>
        <w:t>(3) Náhradní výživné se nevyplácí do cizin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2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Orgány rozhodující o náhradním výživném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(1) O přiznání náhradního výživného, o změně jeho výše, prodloužení poskytování náhradního výživného, odnětí náhradního výživného a o vrácení náhradního výživného poskytnutého neprávem nebo v nesprávné výši nebo nahrazení přeplatku ve věcech náhradního výživného rozhodují obecní úřady obcí s rozšířenou působností (dále jen „orgán“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2) Místní příslušnost orgánu ve věcech náhradního výživného se řídí místem, kde je oprávněná osoba hlášena k trvalému pobytu</w:t>
      </w:r>
      <w:r>
        <w:rPr>
          <w:vertAlign w:val="superscript"/>
        </w:rPr>
        <w:t>3)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3) O odvolání proti rozhodnutí orgánu rozhoduje krajský úřad. Odvolání nemá odkladný účin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4) Působnost stanovená tímto zákonem orgánu a krajskému úřadu je výkonem přenesené působ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Řízení o náhradním výživné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(1) Řízení o přiznání náhradního výživného se zahajuje na základě písemné žádosti podané žadate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2) Řízení o změně výše přiznaného náhradního výživného nebo o jeho odnětí a vrácení se zahajuje na návrh příjemce náhradního výživného nebo z moci úřední; ustanovení  § 6 tím není dotče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14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Povinnosti žadatele o náhradní výživné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7"/>
        </w:numPr>
        <w:rPr/>
      </w:pPr>
      <w:r>
        <w:rPr/>
        <w:t xml:space="preserve">Žadatel o náhradní výživné je povinen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osvědčit skutečnosti rozhodné pro nárok na náhradní výživné a jeho výši, 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dát písemný souhlas k ověření těchto skutečností orgánem, </w:t>
      </w:r>
    </w:p>
    <w:p>
      <w:pPr>
        <w:pStyle w:val="TextBody"/>
        <w:numPr>
          <w:ilvl w:val="0"/>
          <w:numId w:val="5"/>
        </w:numPr>
        <w:rPr/>
      </w:pPr>
      <w:r>
        <w:rPr/>
        <w:t>se osobně dostavit na výzvu orgánu, nebrání-li mu v tom těžko překonatelné překážky, zejména jeho zdravotní stav; o takovýchto překážkách je žadatel povinen orgán, jímž byl vyzván, neprodleně vyrozumě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2) K žádosti o náhradní výživné nebo o změnu jeho výše musí být přiloženy úředně ověřené kopie rozhodnutí příslušného soudu o stanovení výživného a rozhodnutí o stanovení  výše výživnéh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3) Povinnosti uvedené v odstavci 1 se vztahují též na osoby společně posuzované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(4) Žádost o přiznání náhradního výživného může být zamítnuta, nesplní-li žadatel o náhradní výživné nebo společně posuzovaná osoba povinnosti uvedené v odstavci 1 nebo nemá-li žádost náležitosti uvedené v odstavci 2. Před zamítnutím žádosti musí orgán žadatele písemně upozornit na tyto nedostatky a vyzvat jej k jejich odstranění v přiměřené lhůtě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Povinnosti příjemce náhradního výživného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 xml:space="preserve">(1) Příjemce náhradního výživného je povinen do 8 dnů písemně ohlásit orgánu, který vyplácí náhradní výživné, výši výživného zaplaceného povinnou osobou v době trvání nároku na náhradní výživné s uvedením období, za které toto výživné bylo zaplaceno, a další změny ve skutečnostech rozhodných pro trvání nároku na náhradní výživné, jeho výši nebo poskytování. Jde zejména o ohlášení změny výše příjmu oprávněné osoby nebo osob s ní společně posuzovaných nebo toho, že oprávněná osoba přestala plnit podmínku nezaopatřenosti dítě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(2) Byl-li příjemce náhradního výživného vyzván orgánem, aby osvědčil skutečnosti rozhodné pro trvání nároku na náhradní výživné, jeho výši nebo poskytování, anebo aby se osobně dostavil k orgánu, je povinen této výzvě vyhovět, a to ve lhůtě do 8 dnů ode dne doručení výzvy, není-li stanovena lhůta delší; neučiní-li tak v určené lhůtě, může být poskytování náhradního výživného zastaveno nebo náhradní výživné může být odejmuto, jestliže příjemce náhradního výživného byl ve výzvě na tento důsledek upozorněn. Pro povinnost osobně se dostavit k orgánu, který vyplácí náhradní výživné, platí § 14 odst. 1 obdobně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(3) Příjemce náhradního výživného, který nesplnil některou povinnost uloženou mu tímto zákonem nebo přijal náhradní výživné, ačkoliv musel z okolností předpokládat, že bylo vyplaceno neprávem nebo ve vyšší částce, než náleželo, nebo jinak způsobil, že náhradní výživné bylo vyplaceno neprávem nebo v nesprávné výši, je povinen částky náhradního výživného neprávem přijaté vráti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(4) Nárok na vrácení těchto neprávem přijatých částek zaniká uplynutím tří let ode dne, kdy bylo náhradní výživné vyplaceno; tato lhůta neplyne po dobu řízení o opravném prostředku nebo o žalob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(5) Ustanovení odstavců 2 až 4 se vztahuje obdobně též na společně posuzované osob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6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Povinnosti správních úřadů a dalších oso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(1) Správní úřady a právnické a fyzické osoby jsou povinny na výzvu orgánu sdělit bezplatně údaje rozhodné podle tohoto zákona pro vznik nároku na náhradní výživné, jeho výši, poskytování a vrácení neprávem přijatých částek nebo náhradu přeplatk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(2) Orgán má právo přezkoumat správnost údajů sdělených podle odst. 1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(3) Mohou-li správní úřady a osoby uvedené v odst. 1 sdělit údaje rozhodné podle tohoto zákona jen za podmínky, že byly pro jejich sdělení zbaveny mlčenlivosti, a doloží-li orgán souhlas podle § 14 odst. 1 nebo odst. 3, má se za to, že jsou mlčenlivosti zbave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ab/>
        <w:t>(4) Ministerstvo vnitra pro účely tohoto zákona poskytuje příslušnému orgánu údaje z informačního systému evidence obyvatel</w:t>
      </w:r>
      <w:r>
        <w:rPr>
          <w:vertAlign w:val="superscript"/>
        </w:rPr>
        <w:t>3)</w:t>
      </w:r>
      <w:r>
        <w:rPr/>
        <w:t xml:space="preserve"> potřebné k ověření skutečností o trvalém pobytu podle v § 2 písm. b) a 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17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ovinnosti orgánů rozhodujících o náhradním výživném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Ministerstva práce a sociálních věc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rPr/>
      </w:pPr>
      <w:r>
        <w:rPr/>
        <w:t>(1)  Dozor nad výkonem přenesené působnosti kraje v oblasti náhradního výživného vykonává Ministerstvo práce a sociálních věcí (dále jen „ministerstvo“).</w:t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(2)  Ministerstvo, krajské úřady a orgány jsou oprávněny zpracovávat údaje potřebné pro rozhodování o náhradním výživném a  jeho výplatě, a to včetně osobních údajů.</w: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(3)  Ministerstvo vede statistické údaje o náhradním výživném a nákladech na jeho výplatu; k vedení těchto statistických údajů jsou orgány povinny sdělovat Ministerstvu potřebné údaje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>Krajský úřad vede statistické údaje o  náhradním výživném a nákladech na jeho výplatu v rámci svého správního území. Orgány rozhodující o náhradním výživném  působící na správním území krajského úřadu  jsou povinny v termínech a způsobem stanoveným krajským úřadem sdělovat údaje o náhradním výživném a  nákladech na ně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§ 18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Náklady řízení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Orgány rozhodující o náhradním výživném nemají nárok na náhradu nákladů vzniklých v řízení o náhradním výživné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19</w:t>
        <w:br/>
      </w:r>
    </w:p>
    <w:p>
      <w:pPr>
        <w:pStyle w:val="TextBody"/>
        <w:jc w:val="center"/>
        <w:rPr>
          <w:b/>
          <w:b/>
        </w:rPr>
      </w:pPr>
      <w:r>
        <w:rPr>
          <w:b/>
        </w:rPr>
        <w:t>Vztah ke správnímu řádu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V řízení podle tohoto zákona se postupuje podle zvláštního právního předpisu</w:t>
      </w:r>
      <w:r>
        <w:rPr>
          <w:rStyle w:val="FootnoteCharacters"/>
          <w:rStyle w:val="FootnoteAnchor"/>
        </w:rPr>
        <w:footnoteReference w:customMarkFollows="1" w:id="9"/>
        <w:t>8</w:t>
      </w:r>
      <w:r>
        <w:rPr>
          <w:rStyle w:val="FootnoteCharacters"/>
        </w:rPr>
        <w:t>)</w:t>
      </w:r>
      <w:r>
        <w:rPr/>
        <w:t>, není-li v tomto zákoně stanoveno jina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§ 2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Náklady na náhradní výživné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Náklady na náhradní výživné hradí st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ČÁST DRUH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ěna zákona o rodině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1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ab/>
        <w:t>Zákon č. 94/1963 Sb., o rodině, ve znění zákona č. 132/1982 Sb., zákona č. 234/1992 Sb., nálezu Ústavního soudu uveřejněného pod č. 72/1995 Sb., zákona č. 91/1998 Sb., zákona č. 360/1999 Sb., zákona č. 301/2000 Sb., zákona č. 109/2002 Sb., zákona č. 320/2002 Sb., zákona č. 321/2002 Sb, zákona č. 315/2004 Sb. a zákona č. 383/2005 Sb., se mění takto:</w:t>
      </w:r>
    </w:p>
    <w:p>
      <w:pPr>
        <w:pStyle w:val="Heading1"/>
        <w:ind w:left="705" w:firstLine="708"/>
        <w:rPr/>
      </w:pPr>
      <w:r>
        <w:rPr>
          <w:b w:val="false"/>
        </w:rPr>
        <w:t>1. V § 101 zákona o rodině se doplňuje odstavec 3, který zní:</w:t>
      </w:r>
    </w:p>
    <w:p>
      <w:pPr>
        <w:pStyle w:val="Styl2"/>
        <w:spacing w:lineRule="auto" w:line="240"/>
        <w:ind w:firstLine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(3) Jestliže orgán stanovený zvláštním právním předpisem poskytl náhradní výživné za výživné určené soudním rozhodnutím, přechází na něj nárok toho, jenž je z rozhodnutí oprávněn, a to až do výše poskytnutého náhradního výživného.“</w:t>
      </w:r>
    </w:p>
    <w:p>
      <w:pPr>
        <w:pStyle w:val="Textodstavce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dstavce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8"/>
        <w:rPr/>
      </w:pPr>
      <w:r>
        <w:rPr/>
        <w:t>ČÁST TŘET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měna občanského soudního řád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Textlnku"/>
        <w:rPr/>
      </w:pPr>
      <w:r>
        <w:rPr/>
        <w:t xml:space="preserve">Zákon č. 99/1963 Sb., občanský soudní řád, ve znění zákona č. 36/1967 Sb., zákona č. 158/1969 Sb., zákona č. 49/1973 Sb., zákona č. 20/1975 Sb., zákona č. 133/1982 Sb., zákona č. 180/1990 Sb., zákona č. 328/1991 Sb., zákona č. 519/1991 Sb., zákona č. 263/1992 Sb., zákona č. 24/1993 Sb., zákona č. 171/1993 Sb., zákona č. 283/1993 Sb., zákona č. 117/1994 Sb., zákona č.152/1994 Sb., zákona č. 216/1994 Sb., zákona č. 84/1995 Sb., zákona č. 118/1995 Sb., zákona č. 160/1995 Sb., zákona č. 238/1995 Sb., zákona č. 247/1995 Sb., nálezu Ústavního soudu, vyhlášeného pod č. 31/1996 Sb., zákona č. 142/1996 Sb., nálezu Ústavního soudu, vyhlášeného pod č. 269/1996 Sb., zákona č. 202/1997 Sb., zákona č. 227/1997 Sb., zákona č. 15/1998 Sb., zákona č. 91/1998 Sb., zákona č. 165/1998 Sb., zákona č. 326/1999 Sb., zákona č. 360/1999 Sb., nálezu Ústavního soudu, vyhlášeného pod č. 2/2000 Sb., zákona č. 27/2000 Sb., zákona č. 30/2000 Sb., zákona č. 46/2000 Sb., zákona č. 105/2000 </w:t>
      </w:r>
    </w:p>
    <w:p>
      <w:pPr>
        <w:pStyle w:val="Textlnku"/>
        <w:ind w:hanging="0"/>
        <w:rPr/>
      </w:pPr>
      <w:r>
        <w:rPr/>
      </w:r>
    </w:p>
    <w:p>
      <w:pPr>
        <w:pStyle w:val="Textlnku"/>
        <w:ind w:hanging="0"/>
        <w:rPr/>
      </w:pPr>
      <w:r>
        <w:rPr/>
      </w:r>
    </w:p>
    <w:p>
      <w:pPr>
        <w:pStyle w:val="Textlnku"/>
        <w:ind w:hanging="0"/>
        <w:rPr/>
      </w:pPr>
      <w:r>
        <w:rPr/>
      </w:r>
    </w:p>
    <w:p>
      <w:pPr>
        <w:pStyle w:val="Textlnku"/>
        <w:ind w:hanging="0"/>
        <w:rPr/>
      </w:pPr>
      <w:r>
        <w:rPr/>
        <w:t>Sb., zákona č. 130/2000 Sb., zákona č. 155/2000 Sb., zákona č. 204/2000 Sb., zákona č. 220/2000 Sb., zákona č. 227/2000 Sb., zákona č. 367/2000 Sb., zákona č. 370/2000 Sb., zákona č. 120/2001 Sb., zákona č. 137/2001 Sb., zákona č. 231/2001 Sb., zákona č. 271/2001 Sb., nálezu Ústavního soudu, vyhlášeného pod č. 276/2001 Sb., zákona č. 317/2001 Sb., zákona č. 451/2001 Sb., zákona č. 491/2001 Sb., zákona č. 501/2001 Sb., zákona č. 151/2002 Sb., zákona č. 202/2002 Sb., zákona č. 226/2002 Sb., zákona č. 309/2002 Sb., zákona č. 320/2002 Sb., nálezu Ústavního soudu, vyhlášeného pod č. 476/2002 Sb., zákona č. 88/2003 Sb., zákona č. 120/2004 Sb., zákona č. 153/2004 Sb., zákona č. 237/2004 Sb., zákona č. 257/2004 Sb., zákona č. 340/2004 Sb., zákona č. 436/2004 Sb., zákona č. 501/2004 Sb., zákona č. 554/2004 Sb., zákona č. 555/2004 Sb., zákona č. 628/2004 Sb. a zákona č. 59/2005 Sb., se mění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V § 178 se doplňuje odstavec 3, který zní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„(3) Soud sděluje orgánu rozhodujícímu podle zvláštního zákona o náhradním výživném</w:t>
      </w:r>
      <w:r>
        <w:rPr>
          <w:vertAlign w:val="superscript"/>
        </w:rPr>
        <w:t>69a)</w:t>
      </w:r>
      <w:r>
        <w:rPr/>
        <w:t xml:space="preserve"> na jeho žádost údaje potřebné ke stanovení náhradního výživného, ověření nebo změně jeho výše a další údaje potřebné k provádění tohoto záko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--------------------------------</w:t>
      </w:r>
    </w:p>
    <w:p>
      <w:pPr>
        <w:pStyle w:val="TextBody"/>
        <w:ind w:left="360" w:hanging="360"/>
        <w:rPr/>
      </w:pPr>
      <w:r>
        <w:rPr>
          <w:vertAlign w:val="superscript"/>
        </w:rPr>
        <w:t>69a)</w:t>
      </w:r>
      <w:r>
        <w:rPr/>
        <w:t xml:space="preserve"> Zákon č. …./2005 Sb., o náhradním výživném a o změně některých souvisejících zákonů (zákon o náhradním výživném).“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>
          <w:b/>
          <w:b/>
        </w:rPr>
      </w:pPr>
      <w:r>
        <w:rPr>
          <w:b/>
        </w:rPr>
        <w:t>ČÁST ČTVRT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ěna zákona o životním a existenčním minim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Zákon č.  /2006 Sb., o životním a existenčním minimu se mění takto:</w:t>
      </w:r>
    </w:p>
    <w:p>
      <w:pPr>
        <w:pStyle w:val="Heading3"/>
        <w:ind w:left="705" w:hanging="705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1. V § 7 odst. 2 se na konci textu písmene d) doplňují slova „podle zákona o rodině a náhradní výživné podle zákona o náhradním výživném“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>
          <w:b/>
          <w:b/>
        </w:rPr>
      </w:pPr>
      <w:r>
        <w:rPr>
          <w:b/>
        </w:rPr>
        <w:t>ČÁST PÁT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ěna zákona o pomoci v hmotné nouz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V zákoně č. …./2006 Sb., o pomoci v hmotné nouzi, se § 32 zrušuje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>
          <w:b/>
          <w:b/>
        </w:rPr>
      </w:pPr>
      <w:r>
        <w:rPr>
          <w:b/>
        </w:rPr>
        <w:t>ČÁST ŠEST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měna zákona o daních z příjmů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5</w:t>
      </w:r>
    </w:p>
    <w:p>
      <w:pPr>
        <w:pStyle w:val="Textlnku"/>
        <w:rPr/>
      </w:pPr>
      <w:r>
        <w:rPr/>
        <w:t xml:space="preserve">Zákon č. 586/1992 Sb., o daních z příjmů, ve znění zákona č. 35/1993 Sb., zákona č. 96/1993 Sb., zákona č. 157/1993 Sb., zákona č. 196/1993 Sb., zákona č. 323/1993 Sb., zákona č. 42/1994 Sb., zákona č. 85/1994 Sb., zákona č. 114/1994 Sb., zákona č. 259/1994 Sb., zákona č. 32/1995 Sb., zákona č. 87/1995 Sb., zákona č. 118/1995 Sb., zákona č. 149/1995 Sb., zákona č. 248/1995 Sb., zákona č. 316/1996 Sb., zákona č. 18/1997 Sb., zákona č. 151/1997 Sb., zákona č. 209/1997 Sb., zákona č. 210/1997 Sb., zákona č. 227/1997 Sb., zákona č. 111/1998 Sb., zákona č. 149/1998 Sb., zákona č. 168/1998 Sb., zákona č. 333/1998 Sb., zákona č. 63/1999 Sb., zákona č. 129/1999 Sb., zákona č. 144/1999 Sb., zákona č. 170/1999 Sb., zákona č. 225/1999 Sb., nálezu Ústavního soudu, vyhlášeného pod č. 3 /2000 Sb., zákona č. 17/2000 Sb., zákona č. 27/2000 Sb., zákona č. 72/2000 Sb., zákona č. 100/2000 Sb., zákona č. 103/2000 Sb., zákona č. 121/2000 Sb., zákona č. 132/2000 Sb., zákona č. 241/2000 Sb., zákona č. 340/2000 Sb., zákona č. 492/2000 Sb., zákona č. 117/2001 Sb., zákona č. 120/2001 Sb., zákona č. 239/2001 Sb., zákona č. 453/2001 Sb., zákona č. 483/2001 Sb., zákona č. 50/2002 Sb., zákona č. 128/2002 Sb., zákona č. 198/2002 Sb., zákona č. 210/2002 Sb., zákona č. 260/2002 Sb., zákona č. 308/2002 Sb., zákona č. 575/2002 Sb., zákona č. 162/2003 Sb., zákona č. 362/2003 Sb., zákona č. 438/2003 Sb., zákona č. 19/2004 Sb., zákona č. 47/2004 Sb., zákona č. 49/2004 Sb., zákona č. 257/2004 Sb., zákona č. 280/2004 Sb., zákona č.  359/2004,  zákona č. 360/2004 Sb., zákona č. 436/2004 Sb., zákona č. 562/2004    Sb., zákona č. 628/2004 Sb.,  zákona č. 669/2004 Sb., zákona č. 676/2004 Sb., zákona č. 179/2005 Sb. a zákona č. 217/2005 Sb., zákona č. 342/2005 Sb., zákona č. 357/2005 Sb., zákona č. 441/2005 Sb., zákona č. 530/2005 Sb., zákona č. 545/2005 Sb. a zákona č. 552/2005 Sb. se mění takto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. V § 4 odst. 1 se na konci písmene ch) doplňují slova „a příjem přijatý ve formě náhradního výživného podle zvláštního právního předpisu</w:t>
      </w:r>
      <w:r>
        <w:rPr>
          <w:vertAlign w:val="superscript"/>
        </w:rPr>
        <w:t>47a)</w:t>
      </w:r>
      <w:r>
        <w:rPr/>
        <w:t>,“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oznámka pod čarou č. 47a zní:</w:t>
      </w:r>
    </w:p>
    <w:p>
      <w:pPr>
        <w:pStyle w:val="TextBody"/>
        <w:rPr/>
      </w:pPr>
      <w:r>
        <w:rPr/>
        <w:t>__________________________</w:t>
      </w:r>
    </w:p>
    <w:p>
      <w:pPr>
        <w:pStyle w:val="TextBody"/>
        <w:rPr/>
      </w:pPr>
      <w:r>
        <w:rPr/>
      </w:r>
    </w:p>
    <w:p>
      <w:pPr>
        <w:pStyle w:val="TextBody"/>
        <w:ind w:left="540" w:hanging="540"/>
        <w:rPr/>
      </w:pPr>
      <w:r>
        <w:rPr/>
        <w:t>„</w:t>
      </w:r>
      <w:r>
        <w:rPr>
          <w:vertAlign w:val="superscript"/>
        </w:rPr>
        <w:t>47a)</w:t>
      </w:r>
      <w:r>
        <w:rPr/>
        <w:t xml:space="preserve"> Zákon č. ..…./2005 Sb., o náhradním výživném a o změně některých souvisejících zákonů (zákon o náhradním výživném).“.</w:t>
      </w:r>
    </w:p>
    <w:p>
      <w:pPr>
        <w:pStyle w:val="TextBody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Paragraf"/>
        <w:keepNext w:val="false"/>
        <w:keepLines w:val="false"/>
        <w:spacing w:before="0" w:after="0"/>
        <w:outlineLvl w:val="9"/>
        <w:rPr>
          <w:b/>
          <w:b/>
        </w:rPr>
      </w:pPr>
      <w:r>
        <w:rPr>
          <w:b/>
        </w:rPr>
        <w:t>ČÁST SEDMÁ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Změna zákona o státní sociální podpoř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Styl1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ákon č. 117/1995 Sb., o státní sociální podpoře, ve znění zákona č. 137/1996 Sb., zákona č. 132/1997 Sb., zákona č. 242/1997 Sb., zákona č. 91/1998 Sb., zákona 158/1998 Sb., zákona č. 360/1999 Sb., zákona č. 118/2000 Sb., zákona č. 132/2000 Sb., zákona č. 155/2000 Sb., zákona č. 492/2000 Sb., zákona č. 271/2001 Sb., zákona č. 151/2002 Sb., zákona č. 309/2002 Sb., zákona č. 320/2002 Sb., zákona č. 125/2003 Sb., zákona č. 424/2003 Sb., zákona č. 438/2003 Sb., zákona č. 453/2003 Sb., zákona č. 362/2003 Sb., zákona č. 53/2004 Sb., zákona č. 237/2004 Sb., zákona č. 315/2004 Sb., zákona č. 436/2004 Sb., zákona č. 562/2004 Sb., zákona č. 124/2005 Sb., zákona č.  168/2005 Sb., zákona č. 204/2005 Sb., zákona č. 218/2005 Sb., zákona č. 377/2005 Sb.a zákona č. 381/2005 Sb., se mění takto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2"/>
        <w:spacing w:lineRule="auto" w:line="240"/>
        <w:ind w:firstLine="3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V § 5 odst. 1 písm. b) bodu 2 se za slova „o rodině“ vkládají slova „anebo podle zákona o náhradním výživném“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Heading8"/>
        <w:rPr/>
      </w:pPr>
      <w:r>
        <w:rPr/>
        <w:t>ČÁST OSMÁ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Tento zákon nabývá účinnosti dnem 1. ledna 2007.“</w:t>
      </w:r>
    </w:p>
    <w:p>
      <w:pPr>
        <w:pStyle w:val="Normal"/>
        <w:rPr/>
      </w:pPr>
      <w:r>
        <w:rPr/>
      </w:r>
    </w:p>
    <w:p>
      <w:pPr>
        <w:pStyle w:val="TextBody"/>
        <w:ind w:left="540" w:hanging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 o v ě ř u j e</w:t>
      </w:r>
    </w:p>
    <w:p>
      <w:pPr>
        <w:pStyle w:val="Normal"/>
        <w:ind w:left="708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 m o c ň u j e</w:t>
      </w:r>
    </w:p>
    <w:p>
      <w:pPr>
        <w:pStyle w:val="Normal"/>
        <w:ind w:left="708" w:hanging="0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by ve spolupráci s legislativním odborem Kanceláře Poslanecké sněmovny provedla příslušné legislativně technické úpravy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by na schůzi Poslanecké sněmovny podala zprávu o výsledcích projednávání tohoto poslaneckého návrhu na schůzi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Taťána Fischerová</w:t>
      </w:r>
      <w:r>
        <w:rPr/>
        <w:t xml:space="preserve"> </w:t>
      </w:r>
      <w:r>
        <w:rPr>
          <w:b/>
        </w:rPr>
        <w:t>v.r.</w:t>
        <w:tab/>
        <w:tab/>
        <w:tab/>
        <w:tab/>
        <w:t xml:space="preserve">          JUDr. Zuzka Rujbrová v.r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věřovatelka výboru</w:t>
        <w:tab/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ng. Jitka Vojtilová v.r.</w:t>
      </w:r>
    </w:p>
    <w:p>
      <w:pPr>
        <w:pStyle w:val="Normal"/>
        <w:jc w:val="center"/>
        <w:rPr/>
      </w:pPr>
      <w:r>
        <w:rPr/>
        <w:t>zpravodajk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 § 11 až 16 zákona č. 117/1995 Sb., o státní sociální podpoře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rStyle w:val="FootnoteCharacters"/>
        </w:rPr>
        <w:tab/>
        <w:t>)</w:t>
      </w:r>
      <w:r>
        <w:rPr/>
        <w:t xml:space="preserve">  § 115 občanského zákoníku.</w:t>
      </w:r>
    </w:p>
  </w:footnote>
  <w:footnote w:id="4">
    <w:p>
      <w:pPr>
        <w:pStyle w:val="Footnote"/>
        <w:ind w:left="180" w:hanging="180"/>
        <w:rPr/>
      </w:pPr>
      <w:r>
        <w:rPr>
          <w:rStyle w:val="FootnoteCharacters"/>
        </w:rPr>
        <w:t>3</w:t>
      </w:r>
      <w:r>
        <w:rPr>
          <w:rStyle w:val="FootnoteCharacters"/>
        </w:rPr>
        <w:tab/>
        <w:t>)</w:t>
      </w:r>
      <w:r>
        <w:rPr/>
        <w:t xml:space="preserve">  Zákon č. 132/2000 Sb., o evidenci obyvatel a rodných číslech a o změně některých zákonů (zákon o evidenci obyvatel), ve znění pozdějších předpisů.</w:t>
      </w:r>
    </w:p>
  </w:footnote>
  <w:footnote w:id="5">
    <w:p>
      <w:pPr>
        <w:pStyle w:val="Normal"/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   § 4 zákona č.   /2006 Sb., o životním a existenčním minimu.</w:t>
      </w:r>
    </w:p>
  </w:footnote>
  <w:footnote w:id="6">
    <w:p>
      <w:pPr>
        <w:pStyle w:val="Normal"/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   § 7 a 8 zákona č.   /2006 Sb.</w:t>
      </w:r>
    </w:p>
  </w:footnote>
  <w:footnote w:id="7">
    <w:p>
      <w:pPr>
        <w:pStyle w:val="Normal"/>
        <w:rPr/>
      </w:pPr>
      <w:r>
        <w:rPr>
          <w:rStyle w:val="FootnoteCharacters"/>
        </w:rPr>
        <w:t>6</w:t>
      </w:r>
      <w:r>
        <w:rPr>
          <w:vertAlign w:val="superscript"/>
        </w:rPr>
        <w:t>)</w:t>
      </w:r>
      <w:r>
        <w:rPr/>
        <w:t xml:space="preserve">    § 3 odst. 4 zákona č.   /2006 Sb.</w:t>
      </w:r>
    </w:p>
    <w:p>
      <w:pPr>
        <w:pStyle w:val="Normal"/>
        <w:rPr/>
      </w:pPr>
      <w:r>
        <w:rPr>
          <w:vertAlign w:val="superscript"/>
        </w:rPr>
        <w:t xml:space="preserve">6a)    </w:t>
      </w:r>
      <w:r>
        <w:rPr/>
        <w:t>Zákon č.      /2006 Sb., o životním a existenčním minimu.</w:t>
      </w:r>
    </w:p>
  </w:footnote>
  <w:footnote w:id="8">
    <w:p>
      <w:pPr>
        <w:pStyle w:val="Normal"/>
        <w:rPr/>
      </w:pPr>
      <w:r>
        <w:rPr>
          <w:rStyle w:val="FootnoteCharacters"/>
        </w:rPr>
        <w:t>7</w:t>
      </w:r>
      <w:r>
        <w:rPr>
          <w:rStyle w:val="FootnoteCharacters"/>
        </w:rPr>
        <w:t>)</w:t>
      </w:r>
      <w:r>
        <w:rPr/>
        <w:t xml:space="preserve">    § 3 odst. 3 zákona č.   /2006 Sb.</w:t>
      </w:r>
    </w:p>
  </w:footnote>
  <w:footnote w:id="9">
    <w:p>
      <w:pPr>
        <w:pStyle w:val="Footnote"/>
        <w:rPr/>
      </w:pPr>
      <w:r>
        <w:rPr>
          <w:rStyle w:val="FootnoteCharacters"/>
        </w:rPr>
        <w:t>8</w:t>
      </w:r>
      <w:r>
        <w:rPr>
          <w:rStyle w:val="FootnoteCharacters"/>
        </w:rPr>
        <w:tab/>
        <w:t>)</w:t>
      </w:r>
      <w:r>
        <w:rPr/>
        <w:t xml:space="preserve">  Zákon č. 500/2004 Sb., správní řád, ve znění zákona č. 413/2005 S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2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odstavce">
    <w:name w:val="Text odstavce"/>
    <w:basedOn w:val="Normal"/>
    <w:qFormat/>
    <w:pPr>
      <w:numPr>
        <w:ilvl w:val="0"/>
        <w:numId w:val="1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7"/>
      </w:numPr>
      <w:tabs>
        <w:tab w:val="clear" w:pos="708"/>
        <w:tab w:val="left" w:pos="851" w:leader="none"/>
      </w:tabs>
      <w:spacing w:before="480" w:after="120"/>
      <w:jc w:val="both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9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/>
  </w:style>
  <w:style w:type="paragraph" w:styleId="Textbodu">
    <w:name w:val="Text bodu"/>
    <w:basedOn w:val="Normal"/>
    <w:qFormat/>
    <w:pPr>
      <w:numPr>
        <w:ilvl w:val="0"/>
        <w:numId w:val="1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6"/>
      </w:numPr>
      <w:jc w:val="both"/>
      <w:outlineLvl w:val="7"/>
    </w:pPr>
    <w:rPr/>
  </w:style>
  <w:style w:type="paragraph" w:styleId="Zkladntext2">
    <w:name w:val="Základní text 2"/>
    <w:basedOn w:val="Normal"/>
    <w:qFormat/>
    <w:pPr>
      <w:pBdr>
        <w:bottom w:val="single" w:sz="12" w:space="1" w:color="000000"/>
      </w:pBdr>
      <w:jc w:val="center"/>
    </w:pPr>
    <w:rPr>
      <w:b/>
    </w:rPr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Styl2">
    <w:name w:val="Styl2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Styl1">
    <w:name w:val="Styl1"/>
    <w:basedOn w:val="Normal"/>
    <w:qFormat/>
    <w:pPr>
      <w:spacing w:lineRule="auto" w:line="36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37:00Z</dcterms:created>
  <dc:creator>Schwarzová Hana</dc:creator>
  <dc:description/>
  <dc:language>en-US</dc:language>
  <cp:lastModifiedBy>Krickova Dana</cp:lastModifiedBy>
  <cp:lastPrinted>2006-02-16T13:28:00Z</cp:lastPrinted>
  <dcterms:modified xsi:type="dcterms:W3CDTF">2006-02-17T07:37:00Z</dcterms:modified>
  <cp:revision>2</cp:revision>
  <dc:subject/>
  <dc:title>Parlament České republiky</dc:title>
</cp:coreProperties>
</file>