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</w:rPr>
        <w:t>Stanovisko vlády</w:t>
      </w:r>
    </w:p>
    <w:p>
      <w:pPr>
        <w:pStyle w:val="Normal"/>
        <w:spacing w:lineRule="auto" w:line="360" w:before="120" w:after="0"/>
        <w:jc w:val="center"/>
        <w:rPr>
          <w:rStyle w:val="Xsptextcomputedfield"/>
          <w:rFonts w:ascii="Arial" w:hAnsi="Arial" w:cs="Arial"/>
          <w:b/>
          <w:b/>
        </w:rPr>
      </w:pPr>
      <w:r>
        <w:rPr>
          <w:rFonts w:cs="Arial" w:ascii="Arial" w:hAnsi="Arial"/>
          <w:b/>
        </w:rPr>
        <w:t>k návrhu poslanců Stanislava Polčáka, Věry Kovářové, Miroslava Kalouska a dalších na vydání ústavního zákona, kterým se mění ústavní zákon č. 1/1993 Sb., Ústava České republiky, ve znění pozdějších ústavních zákonů (sněmovní tisk č. 166)</w:t>
      </w:r>
    </w:p>
    <w:p>
      <w:pPr>
        <w:pStyle w:val="Normal"/>
        <w:spacing w:lineRule="auto" w:line="360" w:before="120" w:after="0"/>
        <w:jc w:val="both"/>
        <w:rPr>
          <w:rStyle w:val="Xsptextcomputedfield"/>
          <w:rFonts w:ascii="Arial" w:hAnsi="Arial" w:cs="Arial"/>
          <w:b/>
          <w:b/>
        </w:rPr>
      </w:pPr>
      <w:r>
        <w:rPr/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cs="Arial" w:ascii="Arial" w:hAnsi="Arial"/>
        </w:rPr>
        <w:t xml:space="preserve">Vláda na své schůzi dne 5. května 2014 projednala a posoudila návrh ústavního zákona, kterým se mění ústavní zákon č. 1/1993 Sb., Ústava České republiky, ve znění pozdějších ústavních zákonů, a vyslovila s tímto návrhem ústavního zákona </w:t>
      </w:r>
      <w:r>
        <w:rPr>
          <w:rFonts w:cs="Arial" w:ascii="Arial" w:hAnsi="Arial"/>
          <w:b/>
        </w:rPr>
        <w:t xml:space="preserve">nesouhlas </w:t>
      </w:r>
      <w:r>
        <w:rPr>
          <w:rFonts w:cs="Arial" w:ascii="Arial" w:hAnsi="Arial"/>
        </w:rPr>
        <w:t>zejména z těchto důvodů: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360" w:hanging="360"/>
        <w:jc w:val="both"/>
        <w:rPr/>
      </w:pPr>
      <w:r>
        <w:rPr>
          <w:rFonts w:cs="Arial" w:ascii="Arial" w:hAnsi="Arial"/>
        </w:rPr>
        <w:t xml:space="preserve">Procesní imunitu ústavního činitele nelze vnímat jako osobní privilegium. Nejde o výsadu, díky níž si může dovolit více než běžný občan, nejde ani o jeho osobní ochranu, nýbrž o důsledek principu dělby moci, který se odráží v ochraně moci zákonodárné, resp. soudní před nepřípustnými zásahy moci výkonné. Imunita poslance a senátora a rovněž soudce Ústavního soudu tedy chrání především Poslaneckou sněmovnu a Senát, resp. Ústavní soud, integritu těchto institucí jako ústavních orgánů, jejich rozhodovací akceschopnost a nezávislost vůči moci výkonné. 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tio imunity ústavních činitelů při zadržení, zatčení a vazbě lze spatřovat v ochraně integrity, rozhodovací akceschopnosti a nezávislosti ústavního orgánu před svévolnými zásahy exekutivy, která by mohla zadržením, zatčením či návrhem na uvalení vazby znemožnit ústavnímu činiteli účast na důležitém hlasování. Nelze souhlasit s tím, že by těmto východiskům ochrany orgánu jako celku, nikoliv jeho člena, odpovídalo navrhované zrušení souhlasu příslušné komory s trestním stíháním jejího poslance či senátora. Zrušení tohoto institutu lze vnímat jako podstatný zásah do pravomocí Poslanecké sněmovny a Senátu, neboť rozhodování o přípustnosti stíhání poslance či senátora má specifický charakter – jde o rozhodování o odebrání procesní imunity, tedy odebrání ústavně přípustné výjimky ze zákona, na základě čehož je dosaženo rovnosti před zákonem (viz usnesení Ústavního soudu Pl. ÚS 21/12). Do pojetí imunity jako privilegia parlamentu patří i to, že o vydání poslance k trestnímu stíhání rozhoduje komora parlamentu jako celek. 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vrženou právní úpravou dochází k suspendaci výkonu mandátu během výkonu vazby, tj. v situaci, kdy je na poslance nebo senátora nutno pohlížet jako na nevinného. Naproti tomu se návrh nezabývá pozastavením mandátu během výkonu trestu odnětí svobody. V praxi by to znamenalo, že odsouzený zákonodárce může vykonávat tu část mandátu, u níž se nevyžaduje osobní přítomnost (např. podávání návrhů zákonů), zatímco vazebně stíhaný zákonodárce pozbude práv spojených s mandátem úplně. Takové řešení považuje vláda za nekoncepční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360" w:hanging="360"/>
        <w:jc w:val="both"/>
        <w:rPr/>
      </w:pPr>
      <w:r>
        <w:rPr>
          <w:rFonts w:cs="Arial" w:ascii="Arial" w:hAnsi="Arial"/>
        </w:rPr>
        <w:t>Přechodné ustanovení návrhu ústavního zákona nepamatuje na případy, v nichž by podle současné platné a účinné právní úpravy byla příslušná komora požádána o vyslovení souhlasu k trestnímu stíhání poslance nebo senátora, přičemž než by komora rozhodla, nabyl by účinnosti nyní předložený návrh. Absence takové úpravy by mohla v praxi vyvolat značné obtíže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color w:val="000000"/>
      <w:sz w:val="24"/>
      <w:szCs w:val="24"/>
      <w:u w:val="none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Xsptextcomputedfield">
    <w:name w:val="xsptextcomputedfield"/>
    <w:basedOn w:val="Standardnpsmoodstavce"/>
    <w:qFormat/>
    <w:rPr/>
  </w:style>
  <w:style w:type="character" w:styleId="CharChar2">
    <w:name w:val=" Char Char2"/>
    <w:qFormat/>
    <w:rPr>
      <w:rFonts w:ascii="Courier New" w:hAnsi="Courier New" w:cs="Courier New"/>
      <w:spacing w:val="-3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va">
    <w:name w:val="Ev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pacing w:val="-3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1CharCharChar">
    <w:name w:val=" Char Char Char Char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59:00Z</dcterms:created>
  <dc:creator> </dc:creator>
  <dc:description/>
  <cp:keywords/>
  <dc:language>en-US</dc:language>
  <cp:lastModifiedBy>polivko</cp:lastModifiedBy>
  <cp:lastPrinted>2014-04-25T10:48:00Z</cp:lastPrinted>
  <dcterms:modified xsi:type="dcterms:W3CDTF">2014-04-29T14:59:00Z</dcterms:modified>
  <cp:revision>3</cp:revision>
  <dc:subject/>
  <dc:title>Příloha</dc:title>
</cp:coreProperties>
</file>