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K bodu:</w:t>
      </w:r>
      <w:r>
        <w:rPr/>
        <w:tab/>
        <w:t>Informace veřejného ochránce práv o činnosti za období od 1. 10. 2005</w:t>
      </w:r>
    </w:p>
    <w:p>
      <w:pPr>
        <w:pStyle w:val="Normal"/>
        <w:jc w:val="both"/>
        <w:rPr/>
      </w:pPr>
      <w:r>
        <w:rPr/>
        <w:tab/>
        <w:tab/>
        <w:tab/>
        <w:t>do 31. 12. 2005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 xml:space="preserve">po vyslechnutí informace veřejného ochránce práv JUDr. Otakara Motejla </w:t>
        <w:br/>
        <w:t>a po rozpravě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 xml:space="preserve">b e r e    n a    v ě d o m í    </w:t>
        <w:tab/>
        <w:t>informaci o činnosti veřejného ochránce práv</w:t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  <w:t>za období od 1. 10. 2005  do 31. 12. 2005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35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2-17T07:35:00Z</dcterms:modified>
  <cp:revision>2</cp:revision>
  <dc:subject/>
  <dc:title>Parlament České republiky</dc:title>
</cp:coreProperties>
</file>