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etičního výboru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 mimořádné schůze dne 24. ledn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K bodu:</w:t>
      </w:r>
      <w:r>
        <w:rPr/>
        <w:tab/>
        <w:t xml:space="preserve">Projednání tisku č. 1220 </w:t>
      </w:r>
    </w:p>
    <w:p>
      <w:pPr>
        <w:pStyle w:val="Normal"/>
        <w:ind w:left="1416" w:firstLine="708"/>
        <w:jc w:val="both"/>
        <w:rPr/>
      </w:pPr>
      <w:r>
        <w:rPr/>
        <w:t>(Evropská charta regionálních či menšinových jazyků – ETS 148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výboru a po krátké diskusi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s o u h l a s í    s tím, aby výbor z vlastní iniciativy projednal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„</w:t>
      </w:r>
      <w:r>
        <w:rPr/>
        <w:t>Evropskou chartu regionálních či menšinových jazyků (ETS 148)“ – tisk č. 1220. Zpravodajem tisku bude Mgr. Vlastislav Antolák.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4:40:00Z</dcterms:created>
  <dc:creator>Schwarzová Hana</dc:creator>
  <dc:description/>
  <dc:language>en-US</dc:language>
  <cp:lastModifiedBy>Krickova Dana</cp:lastModifiedBy>
  <cp:lastPrinted>2006-01-25T12:39:00Z</cp:lastPrinted>
  <dcterms:modified xsi:type="dcterms:W3CDTF">2006-01-25T14:40:00Z</dcterms:modified>
  <cp:revision>2</cp:revision>
  <dc:subject/>
  <dc:title>Parlament České republiky</dc:title>
</cp:coreProperties>
</file>