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9. schůze, dne 17. led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i/>
          <w:i/>
          <w:sz w:val="36"/>
        </w:rPr>
      </w:pPr>
      <w:r>
        <w:rPr>
          <w:u w:val="single"/>
        </w:rPr>
        <w:t>K bodu:</w:t>
      </w:r>
      <w:r>
        <w:rPr/>
        <w:tab/>
        <w:t>Nově podané petice a informace zpravodajů o vyřízení peticí došlých PSP</w:t>
      </w:r>
    </w:p>
    <w:p>
      <w:pPr>
        <w:pStyle w:val="Heading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.</w:t>
        <w:tab/>
        <w:t xml:space="preserve">b e r e    n a     v ě d o m í    , že předsedkyně výboru JUDr. Zuzka Rujbrová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59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p o v ě ř i l a      </w:t>
      </w:r>
      <w:r>
        <w:rPr/>
        <w:t>vyřízením petice</w:t>
      </w:r>
    </w:p>
    <w:p>
      <w:pPr>
        <w:pStyle w:val="Normal"/>
        <w:ind w:left="2115" w:hanging="70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zemní doprava (petice občanů proti neúnosné situaci vzniklé přetěžováním silnice E55 procházející městem Planá nad Lužnicí) – čj. 80/P/05 (Ing. František Hnojna, ČSLA 73, 391 11 Planá n.Lužnicí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Františka Vnouč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áva a svobody (proti přijetí zákona o registrovaném partnerství) – čj. 84/P/05 (František Flek, V Zídkách 402, 280 02 Kolín 2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Květoslavu Čelišovou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p o s t o u p i l a   </w:t>
      </w:r>
    </w:p>
    <w:p>
      <w:pPr>
        <w:pStyle w:val="Normal"/>
        <w:ind w:left="1407" w:firstLine="3"/>
        <w:jc w:val="both"/>
        <w:rPr/>
      </w:pPr>
      <w:r>
        <w:rPr/>
        <w:t>věcně příslušnému orgánu Poslanecké sněmovny k vyřízení   petici:</w:t>
      </w:r>
    </w:p>
    <w:p>
      <w:pPr>
        <w:pStyle w:val="Normal"/>
        <w:ind w:left="1413" w:hanging="70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ace školství (petice požadující větší podporu probíhající školské reformě) – čj. 82/P/05 (Mgr. Jaroslav Hejný, Tasova 271, 683 33 Brankovice)</w:t>
      </w:r>
    </w:p>
    <w:p>
      <w:pPr>
        <w:pStyle w:val="Normal"/>
        <w:ind w:left="1773" w:firstLine="351"/>
        <w:jc w:val="both"/>
        <w:rPr>
          <w:b/>
          <w:b/>
        </w:rPr>
      </w:pPr>
      <w:r>
        <w:rPr>
          <w:b/>
        </w:rPr>
        <w:t>- výboru pro vědu, vzdělání, kulturu, mládež a tělovýchov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škozování životního prostředí (petice proti záměru realizace stavby zařízení na energetické využití odpadů „Karolína Mydlovary“ a dosavadnímu postupu dotčených orgánů státní správy) – čj. 83/P/05 (Petr Ciglbauer, 373 49 Mydlovary)</w:t>
      </w:r>
    </w:p>
    <w:p>
      <w:pPr>
        <w:pStyle w:val="Normal"/>
        <w:ind w:left="1773" w:firstLine="351"/>
        <w:jc w:val="both"/>
        <w:rPr>
          <w:b/>
          <w:b/>
        </w:rPr>
      </w:pPr>
      <w:r>
        <w:rPr>
          <w:b/>
        </w:rPr>
        <w:t>- výboru pro veřejnou správu, regionální rozvoj a životní prostřed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bčanské právo (petice požadující bezúplatný převod kasáren Drnov-Slaný na obec Podlešín dle usnesení vlády ČR č. 349 ze dne 23. 3. 2005) – čj. 85/P/05 (Obecní úřad Podlešín, 273 25 Zvoleněves)</w:t>
      </w:r>
    </w:p>
    <w:p>
      <w:pPr>
        <w:pStyle w:val="Normal"/>
        <w:ind w:left="1773" w:firstLine="351"/>
        <w:jc w:val="both"/>
        <w:rPr>
          <w:b/>
          <w:b/>
        </w:rPr>
      </w:pPr>
      <w:r>
        <w:rPr>
          <w:b/>
        </w:rPr>
        <w:t>- výboru pro obranu a bezpeč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a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etice za změnu vládního návrhu zákona o zdravotní péči (sněmovní tisk </w:t>
        <w:br/>
        <w:t xml:space="preserve">č. 1151) v § 41 o asistované reprodukci – čj. 3/P/06 (Renáta Šplíchalová, </w:t>
        <w:br/>
        <w:t xml:space="preserve">U křížku  4/1403, 140 00 Praha 4) 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J. Vojtilová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munikace (petice požadující informování veřejnosti o požárním sportu v České televizi) – čj. 2/P/06 (Antonín Minarský, F. X. Šaldy 13, 360 04 Karlovy Vary)</w:t>
      </w:r>
    </w:p>
    <w:p>
      <w:pPr>
        <w:pStyle w:val="Normal"/>
        <w:ind w:left="1773" w:firstLine="351"/>
        <w:jc w:val="both"/>
        <w:rPr>
          <w:b/>
          <w:b/>
        </w:rPr>
      </w:pPr>
      <w:r>
        <w:rPr>
          <w:b/>
        </w:rPr>
        <w:t>- poslankyně Z. Rujb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1416" w:hanging="711"/>
        <w:rPr>
          <w:b/>
          <w:b/>
        </w:rPr>
      </w:pPr>
      <w:r>
        <w:rPr/>
        <w:t xml:space="preserve">III. </w:t>
        <w:tab/>
        <w:t>p o s t u p u j e     věcně příslušnému orgánu Poslanecké sněmovny k vyřízení peti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omunikace (požadavek týkající se legislativní úpravy provozování systémů – PLC/BPL) – čj. 1/P/06 (Jan Švarc, předseda, Českomoravští amatéři vysílači, Čejkovická 68, 155 21 Praha 5 – Sobín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hospodářskému výb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410"/>
        </w:tabs>
        <w:ind w:left="1410" w:hanging="705"/>
      </w:pPr>
      <w:rPr>
        <w:b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2:50:00Z</dcterms:created>
  <dc:creator>Schwarzová Hana</dc:creator>
  <dc:description/>
  <dc:language>en-US</dc:language>
  <cp:lastModifiedBy>Krickova Dana</cp:lastModifiedBy>
  <cp:lastPrinted>2006-01-24T13:50:00Z</cp:lastPrinted>
  <dcterms:modified xsi:type="dcterms:W3CDTF">2006-01-24T12:50:00Z</dcterms:modified>
  <cp:revision>2</cp:revision>
  <dc:subject/>
  <dc:title>Parlament České republiky</dc:title>
</cp:coreProperties>
</file>