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y o peticích přijatých Poslaneckou sněmovnou, jejich obsahu a způsobu vyřízení za období od 1. 11. do 30. 11. 2005 a  za období od 1. 12. do 31. 12. 2005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 xml:space="preserve">Zprávy o peticích přijatých Poslaneckou sněmovnou, jejich obsahu a způsobu vyřízení za období od 1. 11. do 30. 11. 2005 a za období </w:t>
        <w:br/>
        <w:t>od 1. 12. do 31. 12. 2005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29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1-24T13:29:00Z</dcterms:modified>
  <cp:revision>2</cp:revision>
  <dc:subject/>
  <dc:title>Parlament České republiky</dc:title>
</cp:coreProperties>
</file>