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>
                <w:spacing w:val="-3"/>
              </w:rPr>
            </w:pPr>
            <w:r>
              <w:rPr>
                <w:spacing w:val="-3"/>
              </w:rPr>
              <w:t>ke Kontrolnímu závěru Nejvyššího kontrolního úřadu z kontrolní akce č. 12/27 – Peněžní prostředky určené na programy prevence před povodněm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prezidenta Nejvyššího kontrolního úřadu Miloslava Kaly, stanovisku náměstka ministra zemědělství Aleše Kendíka, zpravodajské zprávě poslance Romana Kubíčka a po rozpravě</w:t>
      </w:r>
    </w:p>
    <w:p>
      <w:pPr>
        <w:pStyle w:val="TextBodyIndent"/>
        <w:ind w:left="0" w:hanging="0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09" w:leader="none"/>
        </w:tabs>
        <w:suppressAutoHyphens w:val="false"/>
        <w:jc w:val="both"/>
        <w:rPr>
          <w:b/>
          <w:b/>
          <w:spacing w:val="80"/>
        </w:rPr>
      </w:pPr>
      <w:r>
        <w:rPr>
          <w:b/>
          <w:spacing w:val="80"/>
        </w:rPr>
        <w:t xml:space="preserve">bere na vědomí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 xml:space="preserve">Kontrolní závěr Nejvyššího kontrolního úřadu z kontrolní akce </w:t>
      </w:r>
      <w:r>
        <w:rPr>
          <w:spacing w:val="-3"/>
        </w:rPr>
        <w:t>č. 12/27 – Peněžní prostředky určené na programy prevence před povodněmi</w:t>
      </w:r>
      <w:r>
        <w:rPr/>
        <w:t xml:space="preserve"> (dále jen „Kontrolní závěr č. 12/27“)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>Stanovisko Ministerstva zemědělství ke Kontrolnímu závěru č. 12/27, obsažené v části IV materiálu vlády č.j. 1113/13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>Stanovisko podniku Povodí Labe, státní podnik, ke Kontrolnímu závěru č. 12/27, obsažené v části IV materiálu vlády č.j. 1113/13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>Stanovisko podniku Povodí Odry, státní podnik, ke Kontrolnímu závěru č. 12/27, obsažené v části IV materiálu vlády č.j. 1113/13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>Stanovisko podniku Povodí Vltavy, státní podnik, ke Kontrolnímu závěru č. 12/27, obsažené v části IV materiálu vlády č.j. 1113/13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b/>
          <w:b/>
        </w:rPr>
      </w:pPr>
      <w:r>
        <w:rPr>
          <w:b/>
        </w:rPr>
        <w:t>II.</w:t>
        <w:tab/>
      </w:r>
      <w:r>
        <w:rPr>
          <w:b/>
          <w:spacing w:val="80"/>
        </w:rPr>
        <w:t>zmocňuje</w:t>
      </w:r>
      <w:r>
        <w:rPr/>
        <w:t xml:space="preserve"> předsedu výboru, aby s tímto usnesením seznámil ministra zemědělství a prezidenta Nejvyššího kontrolního úřadu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- 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6:32:00Z</cp:lastPrinted>
  <dcterms:modified xsi:type="dcterms:W3CDTF">2014-04-10T14:32:00Z</dcterms:modified>
  <cp:revision>65</cp:revision>
  <dc:subject/>
  <dc:title>Parlament České republiky</dc:title>
</cp:coreProperties>
</file>