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6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9. schůze, dne 17. ledn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Projednání poslaneckého návrhu zákona o náhradním výživném a </w:t>
        <w:br/>
        <w:t>o změně některých souvisejících zákonů (zákon o náhradním výživném – tisk č. 964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 xml:space="preserve">na návrh zástupkyně předkladatelů Mgr. Anny Čurdové 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>p ř e r u š u j 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 xml:space="preserve">projednávání poslaneckého návrhu zákona o náhradním výživném a </w:t>
        <w:br/>
        <w:t>o změně některých souvisejících zákonů (zákon o náhradním výživném – tisk č. 964) před otevřením obecné rozpravy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ab/>
        <w:t xml:space="preserve">          JUDr. Zuzka Rujbrová v.r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věřovatelka výboru</w:t>
        <w:tab/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Ing. Jitka Vojtilová v.r.</w:t>
      </w:r>
    </w:p>
    <w:p>
      <w:pPr>
        <w:pStyle w:val="Normal"/>
        <w:jc w:val="center"/>
        <w:rPr/>
      </w:pPr>
      <w:r>
        <w:rPr/>
        <w:t>zpravodajk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3:27:00Z</dcterms:created>
  <dc:creator>Schwarzová Hana</dc:creator>
  <dc:description/>
  <dc:language>en-US</dc:language>
  <cp:lastModifiedBy>Krickova Dana</cp:lastModifiedBy>
  <cp:lastPrinted>2006-01-18T09:41:00Z</cp:lastPrinted>
  <dcterms:modified xsi:type="dcterms:W3CDTF">2006-01-24T13:27:00Z</dcterms:modified>
  <cp:revision>2</cp:revision>
  <dc:subject/>
  <dc:title>Parlament České republiky</dc:title>
</cp:coreProperties>
</file>