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9. schůze, dne 17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/>
      </w:pPr>
      <w:r>
        <w:rPr>
          <w:b w:val="false"/>
          <w:u w:val="single"/>
        </w:rPr>
        <w:t>K bodu:</w:t>
      </w:r>
      <w:r>
        <w:rPr>
          <w:b w:val="false"/>
        </w:rPr>
        <w:tab/>
        <w:t>Schválení termínu a programu 49. schůze P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Petiční výbo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ab/>
        <w:t>s c h v a l u j e     následující termín a program 49. schůze:</w: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49. schůze  petičního výboru se koná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</w:rPr>
        <w:t>v úterý dne 17. ledna 2006 s tímto programem:</w:t>
      </w:r>
    </w:p>
    <w:p>
      <w:pPr>
        <w:pStyle w:val="Normal"/>
        <w:jc w:val="center"/>
        <w:rPr>
          <w:b/>
          <w:b/>
          <w:spacing w:val="-3"/>
          <w:lang w:val="en-GB"/>
        </w:rPr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)</w:t>
        <w:tab/>
      </w:r>
      <w:r>
        <w:rPr>
          <w:spacing w:val="-3"/>
          <w:lang w:val="en-GB"/>
        </w:rPr>
        <w:t>Schválení termínu a programu 49. schůze PV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2)</w:t>
        <w:tab/>
      </w:r>
      <w:r>
        <w:rPr>
          <w:spacing w:val="-3"/>
          <w:lang w:val="en-GB"/>
        </w:rPr>
        <w:t>Projednávání poslaneckého návrhu zákona o náhradním výživném a o změně některých souvisejících zákonů (zákon o náhradním výživném) – tisk č. 964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>UVEDE:</w:t>
        <w:tab/>
        <w:t>Mgr. Anna Čurdová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>Zpravodaj:</w:t>
        <w:tab/>
        <w:t>Ing. Jitka Vojtilová</w:t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3)</w:t>
        <w:tab/>
      </w: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4)</w:t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5)</w:t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6)</w:t>
        <w:tab/>
      </w:r>
      <w:r>
        <w:rPr>
          <w:spacing w:val="-3"/>
          <w:lang w:val="en-GB"/>
        </w:rPr>
        <w:t>Zpráva  o peticích  přijatých  Poslaneckou  sněmovnou,  jejich obsahu a způsobu vyřízení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a období od  1. 11. do 30. 11. 2005 a od 1. 12. do 31. 12. 2005</w:t>
      </w:r>
    </w:p>
    <w:p>
      <w:pPr>
        <w:pStyle w:val="Normal"/>
        <w:ind w:firstLine="709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 xml:space="preserve">      </w:t>
      </w:r>
      <w:r>
        <w:rPr>
          <w:spacing w:val="-3"/>
          <w:lang w:val="en-GB"/>
        </w:rPr>
        <w:t>Zahraniční styky petičního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8)</w:t>
        <w:tab/>
      </w:r>
      <w:r>
        <w:rPr>
          <w:spacing w:val="-3"/>
          <w:lang w:val="en-GB"/>
        </w:rPr>
        <w:t xml:space="preserve">Nově podané petice a informace zpravodajů o vyřízení peticí došlých Poslanecké sněmovně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g. Jitka Vojtilová</w:t>
        <w:tab/>
        <w:t>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26:00Z</dcterms:created>
  <dc:creator>Schwarzová Hana</dc:creator>
  <dc:description/>
  <dc:language>en-US</dc:language>
  <cp:lastModifiedBy>Krickova Dana</cp:lastModifiedBy>
  <cp:lastPrinted>2006-01-13T11:04:00Z</cp:lastPrinted>
  <dcterms:modified xsi:type="dcterms:W3CDTF">2006-01-24T13:26:00Z</dcterms:modified>
  <cp:revision>2</cp:revision>
  <dc:subject/>
  <dc:title>Parlament České republiky</dc:title>
</cp:coreProperties>
</file>