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 mimořádné schůze dne 15. prosince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i/>
          <w:i/>
          <w:sz w:val="36"/>
        </w:rPr>
      </w:pPr>
      <w:r>
        <w:rPr>
          <w:u w:val="single"/>
        </w:rPr>
        <w:t>K bodu:</w:t>
      </w:r>
      <w:r>
        <w:rPr/>
        <w:tab/>
        <w:t>Nově podané petice a informace zpravodajů o vyřízení peticí došlých PSP</w:t>
      </w:r>
    </w:p>
    <w:p>
      <w:pPr>
        <w:pStyle w:val="Heading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>b e r e    n a     v ě d o m í    , že předsedkyně výboru JUDr. Zuzka Rujbrová postou- pila věcně příslušnému orgánu Poslanecké sněmovny k vyřízení   petici</w:t>
      </w:r>
    </w:p>
    <w:p>
      <w:pPr>
        <w:pStyle w:val="Normal"/>
        <w:ind w:left="1413" w:hanging="705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raví (petice občanů podporující přijetí zákona o veřejných neziskových ústavních zdravotnických zařízení) – čj. 75/P/05 (MUDr. Milan Kubek, Zákostelní 3, 190 00 Praha 9)</w:t>
      </w:r>
    </w:p>
    <w:p>
      <w:pPr>
        <w:pStyle w:val="Normal"/>
        <w:ind w:left="1773" w:firstLine="351"/>
        <w:jc w:val="both"/>
        <w:rPr>
          <w:b/>
          <w:b/>
        </w:rPr>
      </w:pPr>
      <w:r>
        <w:rPr>
          <w:b/>
        </w:rPr>
        <w:t>- výboru pro sociální politiku a zdravotnictví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emní doprava (petice požadující pokračování výstavby dálnice D11 v úseku z Hradce Králové do Polské republiky) – čj. 73/P/05 (Ing. Jiří Rain, Vorlech 3030, 544 01 Dvůr Králové nad Labem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H. Orgoník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ergetická politika (petice podporující senátní novelu tzv. atomového zákona) – čj. 74/P/05 (Zdeněk Černý, starosta obce Nadějkov, 398 52 Nadějkov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M. Váň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emní doprava (petice ve smyslu stížnosti na výkon funkce statutárního orgánu Krajského úřadu Pardubického kraje při projednávání územního plánu velkého územního celku Pardubického kraje) – čj. 76/P/05 (Jiří Černý, Horní Sloupnice 203, 565 53 Sloupnice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M. Váňa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truktura Společenství (petice poukazující na rozpor v textu propagačního materiálu „Průvodce návrhem ústavy pro občany“ a textu „Smlouvy </w:t>
        <w:br/>
        <w:t>o Ústavě pro Evropu“, především v obsahu pojmu „lidské právo“) – čj. 77/P/05 (Ing. Ilja Herold, Čajkovského 10, 130 00 Praha 3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J. Lobkowicz</w:t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itický rámec (petice „Zrušme komunisty“) – čj. 78/P/05 (Ladislav Smoljak, Kožná 2, 110 00 Praha 1)</w:t>
      </w:r>
    </w:p>
    <w:p>
      <w:pPr>
        <w:pStyle w:val="Normal"/>
        <w:ind w:left="2124" w:hanging="0"/>
        <w:jc w:val="both"/>
        <w:rPr/>
      </w:pPr>
      <w:r>
        <w:rPr>
          <w:b/>
        </w:rPr>
        <w:t xml:space="preserve">- poslankyně T. Fischerová </w:t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petice proti přijetí zákona o registrovaném partnerství) –  –  čj. 79/P/05   (Rudolf Bubik, biskup Apoštolské církve, V Zídkách 402, 280 02 Kolín 2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K. Čelišová.</w:t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3:23:00Z</dcterms:created>
  <dc:creator>Schwarzová Hana</dc:creator>
  <dc:description/>
  <dc:language>en-US</dc:language>
  <cp:lastModifiedBy>Krickova Dana</cp:lastModifiedBy>
  <cp:lastPrinted>2005-12-16T08:35:00Z</cp:lastPrinted>
  <dcterms:modified xsi:type="dcterms:W3CDTF">2006-01-24T13:23:00Z</dcterms:modified>
  <cp:revision>2</cp:revision>
  <dc:subject/>
  <dc:title>Parlament České republiky</dc:title>
</cp:coreProperties>
</file>