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95475</wp:posOffset>
            </wp:positionH>
            <wp:positionV relativeFrom="paragraph">
              <wp:posOffset>-276225</wp:posOffset>
            </wp:positionV>
            <wp:extent cx="1913890" cy="142811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070" w:leader="none"/>
        </w:tabs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ARLAMENT ČESKÉ REPUBLI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oslanecká sněmov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X. volební obdob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eastAsia="cs-CZ"/>
        </w:rPr>
      </w:pPr>
      <w:r>
        <w:rPr>
          <w:b/>
          <w:bCs/>
          <w:sz w:val="24"/>
          <w:szCs w:val="24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Pozměňovací návrh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lance Petra Letoch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 vládnímu návrhu zákona, kterým se mění zákon č. 12/2020 Sb., o právu </w:t>
        <w:br/>
        <w:t>na digitální služby a o změně některých zákonů, ve znění pozdější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</w:rPr>
        <w:t>předpisů, a další související zákony (sněmovní tisk č. 287/0)</w:t>
      </w:r>
    </w:p>
    <w:p>
      <w:pPr>
        <w:pStyle w:val="Odstavec"/>
        <w:spacing w:before="0" w:after="0"/>
        <w:ind w:left="0" w:firstLine="567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/>
          <w:sz w:val="24"/>
          <w:szCs w:val="24"/>
          <w:lang w:eastAsia="cs-CZ"/>
        </w:rPr>
      </w:r>
    </w:p>
    <w:p>
      <w:pPr>
        <w:pStyle w:val="Odstavec"/>
        <w:spacing w:before="0" w:after="0"/>
        <w:ind w:left="0" w:firstLine="567"/>
        <w:rPr/>
      </w:pPr>
      <w:r>
        <w:rPr/>
        <w:t>Vládní návrh zákona, kterým se mění zákon č. 12/2020 Sb., o právu na digitální služby a o změně některých zákonů, ve znění pozdějších předpisů, a další související zákony, se mění takt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V dosavadním čl. VIII se za dosavadní bod 1 vkládá nový bod s účinností od 1. ledna 2023, který zní:</w:t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X. § 3 včetně nadpisu zní:</w:t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§ 3 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ová schránka fyzické osoby 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(1) Datovou schránku fyzické osoby zřídí ministerstvo bezplatně fyzické osobě, která je plně svéprávná, na žádost této osoby bezodkladně po podání žádosti. 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2) Fyzická osoba má nárok na zřízení jedné datové schránky fyzické osoby. 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Náležitosti žádosti o zřízení datové schránky fyzické osoby jsou 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jméno, popřípadě jména, příjmení, jejich případné změny, 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rodné příjmení, 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den, měsíc a rok narození, 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) místo a okres narození; pokud se fyzická osoba narodila v cizině, místo narození a stát, na jehož území se narodila, 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státní občanství, není-li fyzická osoba státním občanem České republiky, 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) číslo a druh identifikačního dokladu, je-li fyzické osobě vydán. 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Žádost o zřízení datové schránky fyzické osoby musí obsahovat úředně ověřený podpis fyzické osoby. 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Splňuje-li žádost o zřízení datové schránky fyzické osoby požadavky stanovené v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odstavcích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>, zřídí ministerstvo datovou schránku fyzické osoby, jinak fyzickou osobu po předchozí marné výzvě k odstranění nedostatků žádosti vyrozumí o tom, že datovou schránku fyzické osoby nelze zřídit. Má-li již fyzická osoba zřízenu datovou schránku fyzické osoby nebo není-li plně svéprávná, ministerstvo ji vyrozumí, že datovou schránku fyzické osoby nelze zřídit.“.“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ásledující body včetně odkazů na ně se přeznačí.</w:t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V dosavadním čl. VIII se za dosavadní bod 5 vkládá nový bod s účinností od 1. ledna 2023, který zní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X. V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§ 9 odst.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se slova „kvalifikovaného prostředku“ nahrazují slovy „prostředku pro elektronickou identifikaci vydaného v rámci kvalifikovaného systému elektronické identifikace (dále jen „přístup pomocí kvalifikovaného prostředku“)“.“.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včetně odkazů na ně se přeznačí.</w:t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dosavadním čl. VIII se za dosavadní bod 7 vkládají nové body s účinností od 1. ledna 2023, které znějí:</w:t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X. V § 10 odst. 1 se věta poslední nahrazuje větou „V případě datové schránky zřízené na základě žádosti podané způsobem podle § 27 odst. 4 ministerstvo zašle přístupové údaje pouze na žádost osoby uvedené v § 8 odst. 1 nebo 2.“.</w:t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X. V § 10 odstavec 2 zní:</w:t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Datová schránka je zpřístupněna prvním přihlášením osoby uvedené v § 8 odst. 1 až 4, nejpozději však patnáctým dnem po dni doručení přístupových údajů těmto osobám. Datová schránka zřízená na základě žádosti podané způsobem podle § 27 odst. 4, u které osoba uvedená v § 8 odst. 1 nebo 2 nepožádala o zaslání přístupových údajů, je zpřístupněna prvním přihlášením osoby uvedené v § 8 odst. 1 nebo 2, nejpozději však patnáctým dnem po dni jejího zřízení. Ministerstvo vyrozumí osobu uvedenou v § 8 odst. 1 nebo 2 o zřízení datové schránky prostřednictvím informačního systému veřejné správy, kterým podala žádost o zřízení datové schránky.“.</w:t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X. V § 11 odst. 5 se slova „, nebo o datovou schránku, kterou ministerstvo zřizuje podle § 3 odst. 1“ zrušují.“.</w:t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včetně odkazů na ně se přeznačí.</w:t>
      </w:r>
    </w:p>
    <w:p>
      <w:pPr>
        <w:pStyle w:val="Odstavecseseznamem"/>
        <w:numPr>
          <w:ilvl w:val="0"/>
          <w:numId w:val="2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dosavadním čl. VIII dosavadní bod 11 zní: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X. V § 15 se odstavec 3 zrušuje.</w:t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Dosavadní odstavce 4 až 6 se označují jako odstavce 3 až 5.“.</w:t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innost bodu se nově stanoví k 1. lednu 2023.</w:t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dosavadním čl. VIII se doplňují nové body s účinností od 1. ledna 2023, které znějí:</w:t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X. V § 27 odst. 3 až 5 se text „§ 3 odst. 5“ nahrazuje textem „§ 3 odst. 4“.</w:t>
      </w:r>
    </w:p>
    <w:p>
      <w:pPr>
        <w:pStyle w:val="Normal"/>
        <w:widowControl w:val="false"/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widowControl w:val="false"/>
        <w:autoSpaceDE w:val="false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X. V § 27 odst. 6 se slova „dle § 3 odst. 1,“ nahrazují slovem „podle“.“. </w:t>
      </w:r>
    </w:p>
    <w:p>
      <w:pPr>
        <w:pStyle w:val="Odstavecseseznamem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osavadní část jedenáctou se vkládá nová část s účinností od 1. ledna 2023, která zní:</w:t>
      </w:r>
    </w:p>
    <w:p>
      <w:pPr>
        <w:pStyle w:val="Odstavecseseznamem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ČÁST ….</w:t>
      </w:r>
    </w:p>
    <w:p>
      <w:pPr>
        <w:pStyle w:val="Odstavecseseznamem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ěna zákona, kterým se mění některé zákony v souvislosti s další elektronizací postupů orgánů veřejné moci</w:t>
      </w:r>
    </w:p>
    <w:p>
      <w:pPr>
        <w:pStyle w:val="Odstavecseseznamem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8"/>
        <w:rPr>
          <w:rFonts w:ascii="Times New Roman" w:hAnsi="Times New Roman" w:eastAsia="Arial Unicode MS;Arial" w:cs="Times New Roman"/>
          <w:kern w:val="2"/>
          <w:sz w:val="24"/>
          <w:szCs w:val="24"/>
          <w:lang w:eastAsia="zh-CN" w:bidi="hi-IN"/>
        </w:rPr>
      </w:pPr>
      <w:r>
        <w:rPr>
          <w:rFonts w:eastAsia="Arial Unicode MS;Arial" w:cs="Times New Roman" w:ascii="Times New Roman" w:hAnsi="Times New Roman"/>
          <w:kern w:val="2"/>
          <w:sz w:val="24"/>
          <w:szCs w:val="24"/>
          <w:lang w:eastAsia="zh-CN" w:bidi="hi-IN"/>
        </w:rPr>
        <w:t>Čl. …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8"/>
        <w:rPr>
          <w:rFonts w:ascii="Times New Roman" w:hAnsi="Times New Roman" w:eastAsia="Arial Unicode MS;Arial" w:cs="Times New Roman"/>
          <w:kern w:val="2"/>
          <w:sz w:val="24"/>
          <w:szCs w:val="24"/>
          <w:lang w:eastAsia="zh-CN" w:bidi="hi-IN"/>
        </w:rPr>
      </w:pPr>
      <w:r>
        <w:rPr>
          <w:rFonts w:eastAsia="Arial Unicode MS;Arial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ind w:left="567" w:firstLine="567"/>
        <w:rPr/>
      </w:pPr>
      <w:r>
        <w:rPr>
          <w:rFonts w:eastAsia="Arial Unicode MS;Arial" w:cs="Times New Roman" w:ascii="Times New Roman" w:hAnsi="Times New Roman"/>
          <w:kern w:val="2"/>
          <w:sz w:val="24"/>
          <w:szCs w:val="24"/>
          <w:lang w:eastAsia="zh-CN" w:bidi="hi-IN"/>
        </w:rPr>
        <w:t>Zákon č. 261/2021 Sb., kterým se mění některé zákony v souvislosti s další elektronizací postupů orgánů veřejné moci, ve znění zákona č. 270/2021 Sb. a zákona č. 89/2022 Sb</w:t>
      </w:r>
      <w:r>
        <w:rPr>
          <w:rFonts w:cs="Times New Roman" w:ascii="Times New Roman" w:hAnsi="Times New Roman"/>
          <w:sz w:val="24"/>
          <w:szCs w:val="24"/>
        </w:rPr>
        <w:t>., se mění takto:</w:t>
      </w:r>
    </w:p>
    <w:p>
      <w:pPr>
        <w:pStyle w:val="Normal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čl. CXLII se body 2, 10, 12, 13, 15, 27, 39, 40 a 41 zrušují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čl. CXLIII se bod 2 zrušuje.“.</w:t>
      </w:r>
    </w:p>
    <w:p>
      <w:pPr>
        <w:pStyle w:val="Odstavecseseznamem"/>
        <w:widowControl w:val="false"/>
        <w:autoSpaceDE w:val="false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widowControl w:val="false"/>
        <w:autoSpaceDE w:val="false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Odůvodnění</w:t>
      </w:r>
    </w:p>
    <w:p>
      <w:pPr>
        <w:pStyle w:val="Odstavecseseznamem"/>
        <w:widowControl w:val="false"/>
        <w:autoSpaceDE w:val="false"/>
        <w:ind w:left="56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Odstavecseseznamem"/>
        <w:widowControl w:val="false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Cílem pozměňovacího návrhu je zrušit ještě před nabytím účinnosti dosud platnou, nikoliv však účinnou úpravu automatického zřizování datových schránek fyzické osoby těm fyzickým osobám, které použijí prostředek pro elektronickou identifikaci v rámci kvalifikovaného systému elektronické identifikace (např. elektronický občanský průkaz). Účinnost úpravy by měla nastat k 1. lednu 2022. </w:t>
      </w:r>
    </w:p>
    <w:p>
      <w:pPr>
        <w:pStyle w:val="Odstavecseseznamem"/>
        <w:widowControl w:val="false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widowControl w:val="false"/>
        <w:autoSpaceDE w:val="false"/>
        <w:ind w:lef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kontextu aktuální společenské situace se úprava jeví být příliš ambiciózní a ze strany fyzických osob je automatické zřizování datové schránky, jejíž případná deaktivace vyžaduje aktivní úkon fyzické osoby, vnímáno jako příliš zatěžující. Proto se navrhuje návrat k dosavadní úpravě, kdy se datová schránka fyzické osobě zřídí výlučně na její žádost. Tu lze přitom učinit jednoduše i elektronicky. 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basedOn w:val="Standardnpsmoodstavce"/>
    <w:qFormat/>
    <w:rPr/>
  </w:style>
  <w:style w:type="character" w:styleId="OdstavecseseznamemChar">
    <w:name w:val="Odstavec se seznamem Char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">
    <w:name w:val="odstavec"/>
    <w:basedOn w:val="Normal"/>
    <w:qFormat/>
    <w:pPr>
      <w:spacing w:before="120" w:after="0"/>
      <w:ind w:left="357" w:firstLine="482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aspi://module=&apos;ASPI&apos;&amp;link=&apos;300/2008 Sb.%25233&apos;&amp;ucin-k-dni=&apos;30.12.9999&apos;" TargetMode="External"/><Relationship Id="rId4" Type="http://schemas.openxmlformats.org/officeDocument/2006/relationships/hyperlink" Target="aspi://module=&apos;ASPI&apos;&amp;link=&apos;300/2008 Sb.%25233&apos;&amp;ucin-k-dni=&apos;30.12.9999&apos;" TargetMode="External"/><Relationship Id="rId5" Type="http://schemas.openxmlformats.org/officeDocument/2006/relationships/hyperlink" Target="aspi://module=&apos;ASPI&apos;&amp;link=&apos;300/2008 Sb.%25239&apos;&amp;ucin-k-dni=&apos;30.12.9999&apos;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9:22:00Z</dcterms:created>
  <dc:creator>Herudek Michal</dc:creator>
  <dc:description/>
  <cp:keywords/>
  <dc:language>en-US</dc:language>
  <cp:lastModifiedBy>Petr Pivko</cp:lastModifiedBy>
  <cp:lastPrinted>2022-10-14T12:32:00Z</cp:lastPrinted>
  <dcterms:modified xsi:type="dcterms:W3CDTF">2022-10-14T10:33:00Z</dcterms:modified>
  <cp:revision>12</cp:revision>
  <dc:subject/>
  <dc:title/>
</cp:coreProperties>
</file>