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 mimořádné schůze dne 25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cesty peti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  c h v a l u j e    delegaci poslanců petičního výboru ve složení</w:t>
        <w:br/>
        <w:t xml:space="preserve">Z. Rujbrová (vedoucí delegace),  V. Antolák, J. Lobkowicz a V. Nedvědová </w:t>
        <w:br/>
        <w:t>na služební cestu do Maďarska v  termínu   od 13. do 14. 12.  2005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  delegace JUDr. Z. Rujbr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Veronika Nedvěd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14:00Z</dcterms:created>
  <dc:creator>Schwarzová Hana</dc:creator>
  <dc:description/>
  <dc:language>en-US</dc:language>
  <cp:lastModifiedBy>Krickova Dana</cp:lastModifiedBy>
  <cp:lastPrinted>2005-11-25T10:13:00Z</cp:lastPrinted>
  <dcterms:modified xsi:type="dcterms:W3CDTF">2005-11-25T09:14:00Z</dcterms:modified>
  <cp:revision>2</cp:revision>
  <dc:subject/>
  <dc:title>Parlament České republiky</dc:title>
</cp:coreProperties>
</file>