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arlament České republiky </w:t>
      </w:r>
    </w:p>
    <w:p>
      <w:pPr>
        <w:pStyle w:val="Subtitle"/>
        <w:rPr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Heading3"/>
        <w:rPr>
          <w:sz w:val="32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7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19. března 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jc w:val="center"/>
        <w:rPr/>
      </w:pPr>
      <w:r>
        <w:rPr/>
        <w:t>Ke schválení termínu a složení delegace volebního výboru na služební cestu do SRN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olební výbor Poslanecké sněmovny</w:t>
      </w:r>
    </w:p>
    <w:p>
      <w:pPr>
        <w:pStyle w:val="Heading2"/>
        <w:rPr/>
      </w:pPr>
      <w:r>
        <w:rPr/>
      </w:r>
    </w:p>
    <w:p>
      <w:pPr>
        <w:pStyle w:val="Zkladntext2"/>
        <w:spacing w:lineRule="auto" w:line="240"/>
        <w:ind w:left="720" w:hanging="720"/>
        <w:rPr/>
      </w:pPr>
      <w:r>
        <w:rPr/>
        <w:t>I.</w:t>
        <w:tab/>
        <w:t>n a v r h u j e</w:t>
        <w:tab/>
        <w:tab/>
        <w:t>uskutečnit schválenou zahraniční cestu delegace volebního výboru do SRN v týdnu od 19.5. do 25.5. 2014 nebo v týdnu 26.5. do 1.6. 2014 v délce 3 - 4 dnů dle usnesení č. 33 organizačního výboru ze dne 12. února 2014 v tomto složení: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1.</w:t>
        <w:tab/>
        <w:t>vedoucí delegace</w:t>
        <w:tab/>
        <w:tab/>
        <w:t>Podivínský Tomáš Ja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2.</w:t>
        <w:tab/>
        <w:t xml:space="preserve">člen delegace </w:t>
        <w:tab/>
        <w:tab/>
        <w:tab/>
        <w:t>Jandák Vítězslav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3.</w:t>
        <w:tab/>
        <w:t>člen delegace</w:t>
        <w:tab/>
        <w:tab/>
        <w:tab/>
        <w:t>Kolovratník Martin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4.</w:t>
        <w:tab/>
        <w:t>člen delegace</w:t>
        <w:tab/>
        <w:tab/>
        <w:tab/>
        <w:t>Korte Danie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5.</w:t>
        <w:tab/>
        <w:t>tajemnice výboru</w:t>
        <w:tab/>
        <w:tab/>
        <w:t>Václavíková Jitka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pacing w:val="0"/>
        </w:rPr>
      </w:pPr>
      <w:r>
        <w:rPr/>
        <w:t>II.</w:t>
        <w:tab/>
        <w:t xml:space="preserve">p o v ě ř u j e </w:t>
        <w:tab/>
        <w:tab/>
        <w:t>předsedu výboru poslance Martina Komárka, aby toto usnesení předal předsedovi Poslanecké sněmovny Janu Hamáčkovi,</w:t>
      </w:r>
    </w:p>
    <w:p>
      <w:pPr>
        <w:pStyle w:val="TextBodyIndent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spacing w:val="0"/>
        </w:rPr>
      </w:pPr>
      <w:r>
        <w:rPr>
          <w:spacing w:val="0"/>
        </w:rPr>
        <w:t>d o p o r u č u j e</w:t>
        <w:tab/>
        <w:t>organizačnímu výboru vyslovit souhlas s touto zahraniční pracovní cestou s tím, že náklady spojené s cestou uhradí Poslanecká sněmovna,</w:t>
      </w:r>
    </w:p>
    <w:p>
      <w:pPr>
        <w:pStyle w:val="TextBodyIndent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IV.</w:t>
        <w:tab/>
        <w:t>p o v ě ř u j e</w:t>
        <w:tab/>
        <w:tab/>
        <w:t>tajemnici volebního výboru, aby spolupracovala na přípravě této zahraniční cesty s odborem mezinárodních vztahů Poslanecké sněmovny.</w:t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tanislav  B e r k o v e c, v.r.</w:t>
        <w:tab/>
        <w:tab/>
        <w:tab/>
        <w:tab/>
        <w:t>Martin   K o m á r e k, v.r.</w:t>
      </w:r>
    </w:p>
    <w:p>
      <w:pPr>
        <w:pStyle w:val="Normal"/>
        <w:ind w:firstLine="720"/>
        <w:rPr/>
      </w:pPr>
      <w:r>
        <w:rPr>
          <w:sz w:val="24"/>
        </w:rPr>
        <w:t xml:space="preserve">        </w:t>
      </w:r>
      <w:r>
        <w:rPr>
          <w:sz w:val="24"/>
        </w:rPr>
        <w:t>ověřovatel výboru</w:t>
        <w:tab/>
        <w:t xml:space="preserve">    </w:t>
        <w:tab/>
        <w:t xml:space="preserve"> </w:t>
        <w:tab/>
        <w:tab/>
        <w:t xml:space="preserve">        předseda výboru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</w:tabs>
      <w:suppressAutoHyphens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35:00Z</dcterms:created>
  <dc:creator>zeithammerovav</dc:creator>
  <dc:description/>
  <dc:language>en-US</dc:language>
  <cp:lastModifiedBy>vaclavikovaj</cp:lastModifiedBy>
  <cp:lastPrinted>2014-03-19T14:26:00Z</cp:lastPrinted>
  <dcterms:modified xsi:type="dcterms:W3CDTF">2014-03-19T13:35:00Z</dcterms:modified>
  <cp:revision>2</cp:revision>
  <dc:subject/>
  <dc:title>Parlament České republiky </dc:title>
</cp:coreProperties>
</file>