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83" w:type="dxa"/>
        <w:jc w:val="left"/>
        <w:tblInd w:w="67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3"/>
      </w:tblGrid>
      <w:tr>
        <w:trPr>
          <w:trHeight w:val="380" w:hRule="atLeast"/>
        </w:trPr>
        <w:tc>
          <w:tcPr>
            <w:tcW w:w="2283" w:type="dxa"/>
            <w:tcBorders/>
          </w:tcPr>
          <w:p>
            <w:pPr>
              <w:pStyle w:val="Normal"/>
              <w:rPr/>
            </w:pPr>
            <w:r>
              <w:rPr/>
              <w:t>PS140012502</w:t>
            </w:r>
          </w:p>
          <w:p>
            <w:pPr>
              <w:pStyle w:val="Heading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z 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18. břez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k volbě členů podvýboru ústavně právního výboru pro legislativní podněty veřejného ochránce práv a Evropský soud pro lidská práva</w:t>
            </w:r>
          </w:p>
          <w:p>
            <w:pPr>
              <w:pStyle w:val="Nadpisusnesen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Heading4"/>
        <w:rPr/>
      </w:pPr>
      <w:r>
        <w:rPr/>
        <w:tab/>
        <w:t>Po úvodním slově předsedy výboru posl. JUDr. Jeronýma Tejce a po rozpravě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ústavně právní výbor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z v o l i l  za členy podvýboru tyto poslanc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Martinu Berdychovou (ANO 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Jaroslava Borku (KSČM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arka Černocha (Úsvit přímé demokraci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Bc. Janu Pastuchovou (ANO 20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Ing. Lukáše Pletichu (ČSSD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Tomáše Jana Podivínského (KDU-ČS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Stanislava Polčáka (TOP 09 a Starostové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arkétu Wernerovou (ČSSD)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z v o l i l  předsedou podvýboru posl. JUDr. Ing. Lukáše Pletich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80"/>
      </w:tblGrid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rek  ČERNOCH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18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eroným  TEJC v. 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pacing w:val="-3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5:00Z</dcterms:created>
  <dc:creator>Martina Závodská</dc:creator>
  <dc:description/>
  <dc:language>en-US</dc:language>
  <cp:lastModifiedBy>Martina Závodská</cp:lastModifiedBy>
  <cp:lastPrinted>2014-03-19T13:16:00Z</cp:lastPrinted>
  <dcterms:modified xsi:type="dcterms:W3CDTF">2014-03-19T12:59:00Z</dcterms:modified>
  <cp:revision>7</cp:revision>
  <dc:subject/>
  <dc:title>Parlament České republiky</dc:title>
</cp:coreProperties>
</file>