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581" w:type="dxa"/>
        <w:jc w:val="left"/>
        <w:tblInd w:w="64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1"/>
      </w:tblGrid>
      <w:tr>
        <w:trPr>
          <w:trHeight w:val="381" w:hRule="atLeast"/>
        </w:trPr>
        <w:tc>
          <w:tcPr>
            <w:tcW w:w="2581" w:type="dxa"/>
            <w:tcBorders/>
          </w:tcPr>
          <w:p>
            <w:pPr>
              <w:pStyle w:val="Heading5"/>
              <w:rPr/>
            </w:pPr>
            <w:r>
              <w:rPr/>
              <w:t>PS1400125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2"/>
              <w:rPr/>
            </w:pPr>
            <w:r>
              <w:rPr/>
              <w:t>z 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ne 18. břez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 xml:space="preserve">k volbě členů podvýboru ústavně právního výboru pro Ústavu České republiky </w:t>
            </w:r>
          </w:p>
          <w:p>
            <w:pPr>
              <w:pStyle w:val="Nadpisusnesen"/>
              <w:rPr/>
            </w:pPr>
            <w:r>
              <w:rPr/>
              <w:t xml:space="preserve">a parlamentní procedury </w:t>
            </w:r>
          </w:p>
          <w:p>
            <w:pPr>
              <w:pStyle w:val="Nadpisusnesen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Heading4"/>
        <w:rPr/>
      </w:pPr>
      <w:r>
        <w:rPr/>
        <w:tab/>
        <w:t>Po úvodním slově předsedy výboru posl. JUDr. Jeronýma Tejce a po rozpravě</w:t>
      </w:r>
    </w:p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ústavně právní výbor</w:t>
      </w:r>
    </w:p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z v o l i l  za členy podvýboru tyto poslanc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Marka Bendu (OD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JUDr. Pavla Blažka, Ph.D. (OD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Marka Černocha (Úsvit přímé demokraci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lang w:val="en-GB"/>
        </w:rPr>
        <w:t>PhDr. Ing. Matěje Fichtnera, MBA (ANO 201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JUDr. Vojtěcha Filipa (KSČ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Mgr. Petra Gazdíka (TOP 09 a Starostové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JUDr. Stanislava Grospiče (KSČM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JUDr. Jana Chvojku (ČSS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Ing. Jaroslavu Jermanovou (ANO 201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Mgr. Jiřího Miholu, Ph.D. (KDU-ČSL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lang w:val="en-GB"/>
        </w:rPr>
        <w:t>Tomia Okamuru (Úsvit přímé demokraci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JUDr. Stanislava Polčáka (TOP 09 a Starostové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JUDr. Jeronýma Tejce (ČSSD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Ing. Josefa Uhlíka (KDU-ČSL)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 xml:space="preserve">z v o l i l  předsedou podvýboru posl. JUDr. Jeronýma Tejce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arek  ČERNOCH v. 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ěřovatel výboru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JUDr. Jeroným  TEJC v. 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ředseda výbo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pacing w:val="-3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sz w:val="24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50:00Z</dcterms:created>
  <dc:creator>Martina Závodská</dc:creator>
  <dc:description/>
  <dc:language>en-US</dc:language>
  <cp:lastModifiedBy>Martina Závodská</cp:lastModifiedBy>
  <cp:lastPrinted>2014-03-19T13:16:00Z</cp:lastPrinted>
  <dcterms:modified xsi:type="dcterms:W3CDTF">2014-03-19T13:00:00Z</dcterms:modified>
  <cp:revision>7</cp:revision>
  <dc:subject/>
  <dc:title>Parlament České republiky</dc:title>
</cp:coreProperties>
</file>