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500" w:type="dxa"/>
        <w:jc w:val="left"/>
        <w:tblInd w:w="66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</w:tblGrid>
      <w:tr>
        <w:trPr>
          <w:trHeight w:val="327" w:hRule="atLeast"/>
        </w:trPr>
        <w:tc>
          <w:tcPr>
            <w:tcW w:w="25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S1400125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Heading5"/>
              <w:rPr/>
            </w:pPr>
            <w:r>
              <w:rPr/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2"/>
              <w:rPr/>
            </w:pPr>
            <w:r>
              <w:rPr/>
              <w:t>z 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dne 18. března 201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k volbě členů podvýboru ústavně právního výboru pro justici a soudní samosprávu</w:t>
            </w:r>
          </w:p>
          <w:p>
            <w:pPr>
              <w:pStyle w:val="Nadpisusnesen"/>
              <w:jc w:val="left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Heading4"/>
        <w:ind w:firstLine="708"/>
        <w:rPr/>
      </w:pPr>
      <w:r>
        <w:rPr/>
        <w:t>Po úvodním slově předsedy výboru posl. JUDr. Jeronýma Tejce a po rozpravě</w:t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ústavně právní výbor</w:t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z v o l i l  za členy podvýboru tyto poslance:</w:t>
      </w:r>
    </w:p>
    <w:p>
      <w:pPr>
        <w:pStyle w:val="Normal"/>
        <w:suppressAutoHyphens w:val="true"/>
        <w:ind w:left="708" w:hanging="0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gr. Marii Benešovou (ČSSD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JUDr. Pavla Blažka, Ph.D. (ODS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arka Černocha (Úsvit přímé demokracie)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pacing w:val="-3"/>
          <w:sz w:val="24"/>
          <w:lang w:val="en-GB"/>
        </w:rPr>
        <w:t>Mgr. Jana Farského (TOP 09 a Starostové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Ing. Ludvíka Hovorku (KDU-ČSL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JUDr. Jana Chvojku (ČSSD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JUDr. PhDr. Zdeňka Ondráčka, Ph.D. (KSČM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Ing. Bronislava Schwarze (ANO 2011)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>Mgr. Radka Vondráčka (ANO 2011),</w:t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  <w:t xml:space="preserve">z v o l i l  předsedou podvýboru poslance Mgr. Radka Vondráčka. </w:t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suppressAutoHyphens w:val="true"/>
        <w:jc w:val="both"/>
        <w:rPr>
          <w:spacing w:val="-3"/>
          <w:sz w:val="24"/>
          <w:lang w:val="en-GB"/>
        </w:rPr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2"/>
      </w:tblGrid>
      <w:tr>
        <w:trPr/>
        <w:tc>
          <w:tcPr>
            <w:tcW w:w="489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Marek  ČERNOCH v. r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věřovatel výboru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JUDr. Jeroným  TEJC v. r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kern w:val="2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pacing w:val="-3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13:00Z</dcterms:created>
  <dc:creator>Martina Závodská</dc:creator>
  <dc:description/>
  <dc:language>en-US</dc:language>
  <cp:lastModifiedBy>Martina Závodská</cp:lastModifiedBy>
  <cp:lastPrinted>2014-03-10T16:47:00Z</cp:lastPrinted>
  <dcterms:modified xsi:type="dcterms:W3CDTF">2014-03-19T13:00:00Z</dcterms:modified>
  <cp:revision>5</cp:revision>
  <dc:subject/>
  <dc:title>Parlament České republiky</dc:title>
</cp:coreProperties>
</file>