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mimořádné schůze dne 25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petičního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3" w:firstLine="3"/>
        <w:jc w:val="both"/>
        <w:rPr/>
      </w:pPr>
      <w:r>
        <w:rPr/>
        <w:t xml:space="preserve">s c h v a l u j e   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delegaci poslanců petičního výboru ve složení  Z. Rujbrová (vedoucí delegace), </w:t>
        <w:br/>
        <w:t xml:space="preserve">J. Lobkowicz, V. Nájemník a V. Votava (náhradníci: H. Orgoníková, P. Hrnčíř) </w:t>
        <w:br/>
        <w:t xml:space="preserve">na služební cestu do Číny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Veronika Nedvěd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09:35:00Z</dcterms:created>
  <dc:creator>Schwarzová Hana</dc:creator>
  <dc:description/>
  <dc:language>en-US</dc:language>
  <cp:lastModifiedBy>Krickova Dana</cp:lastModifiedBy>
  <cp:lastPrinted>2005-10-25T17:41:00Z</cp:lastPrinted>
  <dcterms:modified xsi:type="dcterms:W3CDTF">2005-11-25T09:35:00Z</dcterms:modified>
  <cp:revision>2</cp:revision>
  <dc:subject/>
  <dc:title>Parlament České republiky</dc:title>
</cp:coreProperties>
</file>