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9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, kterým se mění zákon č. 586/1992 Sb., o daních z příjmů, ve znění pozdějších předpisů, a některé další zákony v souvislosti s paušální daní /senátní tisk č. 337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ěřuje </w:t>
      </w:r>
      <w:r>
        <w:rPr>
          <w:rFonts w:cs="Times New Roman" w:ascii="Times New Roman" w:hAnsi="Times New Roman"/>
          <w:bCs/>
        </w:rPr>
        <w:t>senátory Vladislava Vilímce, Tomáše Goláně a Lukáše Wagenknechta odůvodněním usnesení Senátu na schůzi Poslanecké sněmovn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k návrhu zákona, </w:t>
      </w:r>
      <w:r>
        <w:rPr>
          <w:b/>
        </w:rPr>
        <w:t>kterým se mění zákon č. 586/1992 Sb., o daních z příjmů, ve znění pozdějších předpisů, a některé další zákony v souvislosti s paušální daní</w:t>
      </w:r>
    </w:p>
    <w:p>
      <w:pPr>
        <w:pStyle w:val="Normln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V čl. XIII bodu 2 v § 3 odst. 1 písm. e) slova „z 60 %“ vypust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XIII bodu 3 v § 3 odst. 1 písm. g) text „60 %“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V čl. XIII bodech 4, 14, 16, 17 a 19 slovo „části“ vypust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V čl. XIII bodu 7 v § 4 odst. 1 písm. e) slova „z 60 %“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XIII bodu 10 v § 4 odst. 1 písm. i) text „60 %“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 čl. XIII bodech 11, 12 a 15 slova „a části“ nahradit slovem „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07:00Z</dcterms:created>
  <dc:creator>Fousková Monika</dc:creator>
  <dc:description/>
  <cp:keywords/>
  <dc:language>en-US</dc:language>
  <cp:lastModifiedBy>Kvetonova Hana</cp:lastModifiedBy>
  <cp:lastPrinted>2020-11-20T07:43:00Z</cp:lastPrinted>
  <dcterms:modified xsi:type="dcterms:W3CDTF">2020-11-20T08:07:00Z</dcterms:modified>
  <cp:revision>2</cp:revision>
  <dc:subject/>
  <dc:title>P A R L A M E N T     Č E S K É    R E P U B L I K Y</dc:title>
</cp:coreProperties>
</file>