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5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8. schůze, dne 8. listopadu 2005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i/>
          <w:i/>
          <w:sz w:val="36"/>
        </w:rPr>
      </w:pPr>
      <w:r>
        <w:rPr>
          <w:u w:val="single"/>
        </w:rPr>
        <w:t>K bodu:</w:t>
      </w:r>
      <w:r>
        <w:rPr/>
        <w:tab/>
        <w:t>Nově podané petice a informace zpravodajů o vyřízení peticí došlých PSP</w:t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Heading"/>
        <w:jc w:val="both"/>
        <w:rPr>
          <w:i w:val="false"/>
          <w:i w:val="false"/>
          <w:sz w:val="36"/>
        </w:rPr>
      </w:pPr>
      <w:r>
        <w:rPr>
          <w:i w:val="false"/>
          <w:sz w:val="36"/>
        </w:rPr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 n a     v ě d o m í    , že předsedkyně výboru JUDr. Zuzka Rujb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  </w:t>
        <w:tab/>
        <w:t xml:space="preserve">v y ř í d i l a      </w:t>
      </w:r>
      <w:r>
        <w:rPr/>
        <w:t>petic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čanské právo (petice za novelu občanského soudního řádu) – čj. 62/P/05 (Občanské sdružení „Občané za svá práva“, Benešova 347, 330 23 Nýřany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rbanismus a výstavba (petice občanů proti plánované výstavbě podzemní garáže v Lovosické čp. 652 – 656 v Praze 9)  - čj. 65/P/05 (Mgr. Přemysl Černík, Lovosická 652, 190 00 Praha 9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ultura a náboženství (petice proti reorganizaci Pražského filharmonického sboru) – čj. 66/P/05 (Michal Krůšek, Husinecká 23/793, 130 00 Praha 3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olební soustava (za změnu volebního systému) – čj. 67/P/05 (Jan Fořt, předseda Konzervativní strany, U Průhonu 6, 170 00 Praha 7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3" w:hanging="705"/>
        <w:jc w:val="both"/>
        <w:rPr/>
      </w:pPr>
      <w:r>
        <w:rPr>
          <w:b/>
        </w:rPr>
        <w:t xml:space="preserve">b)   </w:t>
        <w:tab/>
        <w:t xml:space="preserve">p o s t o u p i l a     </w:t>
      </w:r>
      <w:r>
        <w:rPr/>
        <w:t>věcně příslušnému orgánu Poslanecké sněmovny k vyřízení   petici</w:t>
      </w:r>
    </w:p>
    <w:p>
      <w:pPr>
        <w:pStyle w:val="Normal"/>
        <w:ind w:left="1413" w:hanging="705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í (petice občanů s kritikou dostupnosti a rozsahu zdravotní péče v Ledči nad Sázavou) – čj. 61/P/05 (Ing. Jiří Kroužek, Na Žižkově 1245, 548 01 Ledeč nad Sázavou)</w:t>
      </w:r>
    </w:p>
    <w:p>
      <w:pPr>
        <w:pStyle w:val="Normal"/>
        <w:ind w:left="1773" w:firstLine="351"/>
        <w:jc w:val="both"/>
        <w:rPr/>
      </w:pPr>
      <w:r>
        <w:rPr>
          <w:b/>
        </w:rPr>
        <w:t>- výboru pro sociální politiku a zdravotnictví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rlament (petice za zrušení Senátu) – čj. 64/P/05 (JUDr. Elvíra Tomášková, Družstevní 191, 373 67 Borek u Českých Budějovic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kyně T. Fischerová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meny a odvětví práva (připomínky a názory k právnímu řádu v ČR) – čj. 69/P/05 (Miloslav Hucek, Jižní 301, 251 65 Ondřejov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V. Antolá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rbanismus a výstavba (připomínky k návrhu zákona o nájemném) – čj. 70/P/05 (Svaz důchodců ČR – JK Brno, Běhounská 4, 602 00 Brno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F. Vnouček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ávo a svobody (petice proti registrovanému partnerství, proti euthanazie a za právo na život) – čj. 71/P/05 (Blanka Polívková, Dobřejovická 570, 140 00 Praha 4-Lhotka;   Milada Chládková, Kůrkova 1208/10, 182 00 Praha 8-Ďábl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J. Lobkowicz</w:t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škozování životního prostředí (petice občanů proti kácení Klánovického lesa a jeho přeměně na golfové hřiště) – čj. 72/P/05 (OSZKL-občanské sdružení za Klánovický les, Axmanova 551, 190 00 Praha 9 – Klánovice)</w:t>
      </w:r>
    </w:p>
    <w:p>
      <w:pPr>
        <w:pStyle w:val="Normal"/>
        <w:ind w:left="2124" w:hanging="0"/>
        <w:jc w:val="both"/>
        <w:rPr/>
      </w:pPr>
      <w:r>
        <w:rPr>
          <w:b/>
        </w:rPr>
        <w:t>- poslanec V. Nájemník.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 v.r.</w:t>
        <w:tab/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73"/>
        </w:tabs>
        <w:ind w:left="1773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sz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01:00Z</dcterms:created>
  <dc:creator>Schwarzová Hana</dc:creator>
  <dc:description/>
  <dc:language>en-US</dc:language>
  <cp:lastModifiedBy>Krickova Dana</cp:lastModifiedBy>
  <cp:lastPrinted>2005-11-01T11:05:00Z</cp:lastPrinted>
  <dcterms:modified xsi:type="dcterms:W3CDTF">2005-11-15T09:01:00Z</dcterms:modified>
  <cp:revision>2</cp:revision>
  <dc:subject/>
  <dc:title>Parlament České republiky</dc:title>
</cp:coreProperties>
</file>