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25. říj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měna ve složení deleg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c h v a l u j e    poslance Mgr. V. Nájemníka do delegace poslanců petičního výboru na služební cestu do Lotyšska v  termínu od 31. 10. do 3. 11.  2005 místo původně schváleného poslance P. Hrnčíř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měnou schválené zahraniční pracovní cesty souhl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30:00Z</dcterms:created>
  <dc:creator>Schwarzová Hana</dc:creator>
  <dc:description/>
  <dc:language>en-US</dc:language>
  <cp:lastModifiedBy>Krickova Dana</cp:lastModifiedBy>
  <cp:lastPrinted>2005-10-25T17:41:00Z</cp:lastPrinted>
  <dcterms:modified xsi:type="dcterms:W3CDTF">2005-10-26T07:30:00Z</dcterms:modified>
  <cp:revision>2</cp:revision>
  <dc:subject/>
  <dc:title>Parlament České republiky</dc:title>
</cp:coreProperties>
</file>