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9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0. června  2007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/>
      </w:pPr>
      <w:r>
        <w:rPr/>
        <w:t>Informace o termínu, pravděpodobném pořadu a způsobu svolání 17. schůze Poslanecké sněmovny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30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3. červ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7-06-13T14:20:00Z</cp:lastPrinted>
  <dcterms:modified xsi:type="dcterms:W3CDTF">2007-06-14T07:23:00Z</dcterms:modified>
  <cp:revision>32</cp:revision>
  <dc:subject/>
  <dc:title>Parlament České republiky</dc:title>
</cp:coreProperties>
</file>