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5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8. schůze, dne 8. listopadu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ab/>
        <w:t xml:space="preserve">p o v ě ř u j e        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  <w:t xml:space="preserve">předsedkyni výboru JUDr. Zuzku Rujbrovou, aby upřesnila termín a pořad </w:t>
        <w:br/>
        <w:t>49. schůze (resp. 50.schůze) petičního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aťána Fischerová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00:00Z</dcterms:created>
  <dc:creator>Schwarzová Hana</dc:creator>
  <dc:description/>
  <dc:language>en-US</dc:language>
  <cp:lastModifiedBy>Krickova Dana</cp:lastModifiedBy>
  <cp:lastPrinted>2005-10-26T11:21:00Z</cp:lastPrinted>
  <dcterms:modified xsi:type="dcterms:W3CDTF">2005-11-15T09:00:00Z</dcterms:modified>
  <cp:revision>2</cp:revision>
  <dc:subject/>
  <dc:title>Parlament České republiky</dc:title>
</cp:coreProperties>
</file>