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5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8. schůze, dne 8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Projednání vládního návrhu zákona o střetu zájmů, o kontrole majetku nabytého za dobu výkonu veřejné funkce, o neslučitelnosti některých funkcí, a o změně některých souvisejících zákonů (zákon o střetu zájmů) – tisk č. 1056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708" w:firstLine="702"/>
        <w:jc w:val="both"/>
        <w:rPr/>
      </w:pPr>
      <w:r>
        <w:rPr/>
        <w:t>po odůvodnění ředitele legislativního odboru Ministerstva spravedlnosti JUDr. Pavla Dvořáka, zpravodajské zprávě poslance Ing. Petra Krilla a po ukončení obecné roz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.</w:t>
        <w:tab/>
        <w:t xml:space="preserve">p ř e r u š u j e    projednávání vládního návrhu zákona o střetu zájmů, </w:t>
        <w:br/>
        <w:t>o kontrole majetku nabytého za dobu výkonu veřejné funkce, o neslučitelnosti některých funkcí, a o změně některých souvisejících zákonů (zákon o střetu zájmů) za účelem předložení pozměňovacích návrhů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p o v ě ř u j e     předsedkyni výboru k případnému svolání schůze petičního výboru k doprojednání tohoto návrhu zákon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ab/>
        <w:t>Taťána Fischerová v.r.</w:t>
        <w:tab/>
        <w:tab/>
        <w:tab/>
        <w:t>JUDr. Zuzka Rujbrová v.r.</w:t>
      </w:r>
    </w:p>
    <w:p>
      <w:pPr>
        <w:pStyle w:val="Normal"/>
        <w:ind w:left="1410" w:hanging="1410"/>
        <w:jc w:val="both"/>
        <w:rPr/>
      </w:pPr>
      <w:r>
        <w:rPr/>
        <w:tab/>
        <w:t>ověřovatelka výboru</w:t>
        <w:tab/>
        <w:tab/>
        <w:tab/>
        <w:tab/>
        <w:t>předsedkyně výboru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Ing. Petr Krill v.r.</w:t>
      </w:r>
    </w:p>
    <w:p>
      <w:pPr>
        <w:pStyle w:val="Normal"/>
        <w:ind w:left="1410" w:hanging="1410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59:00Z</dcterms:created>
  <dc:creator>Schwarzová Hana</dc:creator>
  <dc:description/>
  <dc:language>en-US</dc:language>
  <cp:lastModifiedBy>Krickova Dana</cp:lastModifiedBy>
  <cp:lastPrinted>2005-10-26T11:21:00Z</cp:lastPrinted>
  <dcterms:modified xsi:type="dcterms:W3CDTF">2005-11-15T08:59:00Z</dcterms:modified>
  <cp:revision>2</cp:revision>
  <dc:subject/>
  <dc:title>Parlament České republiky</dc:title>
</cp:coreProperties>
</file>