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4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48. schůze, dne 8. listopadu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/>
      </w:pPr>
      <w:r>
        <w:rPr>
          <w:u w:val="single"/>
        </w:rPr>
        <w:t>K bodu:</w:t>
      </w:r>
      <w:r>
        <w:rPr/>
        <w:tab/>
        <w:t xml:space="preserve">Projednání poslaneckého návrhu zákona o náhradním výživném a </w:t>
        <w:br/>
        <w:t>o změně některých souvisejících zákonů (zákon o náhradním výživném – tisk č. 96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etiční výbor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návrh zástupce předkladatele Ing. Františka Koníč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p ř e r u š u j 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projednávání poslaneckého návrhu zákona o náhradním výživném a o změně některých souvisejících zákonů (zákon o náhradním výživném – tisk č. 964) do doby projednání vládního návrhu zákona o životním a existenčním minimu (tisk č. 1062) a vládního návrhu zákona o pomoci v hmotné nouzi (tisk č. 1063) na plénu Poslanecké sněmov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Taťána Fischerová v.r.</w:t>
        <w:tab/>
        <w:tab/>
        <w:tab/>
        <w:tab/>
        <w:t xml:space="preserve">         JUDr. Zuzka Rujbrová v.r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věřovatelka výboru</w:t>
        <w:tab/>
        <w:tab/>
        <w:tab/>
        <w:tab/>
        <w:tab/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8:58:00Z</dcterms:created>
  <dc:creator>Schwarzová Hana</dc:creator>
  <dc:description/>
  <dc:language>en-US</dc:language>
  <cp:lastModifiedBy>Krickova Dana</cp:lastModifiedBy>
  <cp:lastPrinted>2005-10-26T11:21:00Z</cp:lastPrinted>
  <dcterms:modified xsi:type="dcterms:W3CDTF">2005-11-15T08:58:00Z</dcterms:modified>
  <cp:revision>2</cp:revision>
  <dc:subject/>
  <dc:title>Parlament České republiky</dc:title>
</cp:coreProperties>
</file>