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 Á Z N A M    č. 24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8. schůze, dne 8. listopadu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Vládní návrh zákona o státním rozpočtu České republiky na rok 2006 –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 xml:space="preserve">Kapitola 304 Úřad vlády 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po úvodním slově zástupce vedoucího Úřadu vlády ČR a ředitele kanceláře Úřadu Ing. Martina Turka, zpravodajské zprávě poslance Mgr. Václava Nájemník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.</w:t>
        <w:tab/>
        <w:t xml:space="preserve"> k o n s t a t u j e   , že </w:t>
      </w:r>
      <w:r>
        <w:rPr>
          <w:b/>
        </w:rPr>
        <w:t>nepřijal žádné usnesení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Předložený návrh usnesení, aby Poslanecká sněmovna schválila vládní návrh zákona o státním rozpočtu České republiky na rok 2006 – Kapitola 304 Úřad vlády ve výši příjmů 6.400 tis. Kč, ve výši výdajů 613.427 tis. Kč, z toho kapitálové výdaje 42.420 tis. Kč, nebyl schválen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Při hlasování byli z přítomných 8 poslanců 4 pro, 0 proti a 4 se hlasování zdržel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.</w:t>
        <w:tab/>
        <w:t>z m o c ň u j e    zpravodaje výboru, aby s tímto záznamem vystoupil</w:t>
        <w:br/>
        <w:t>na jednání rozpočtového výboru a zpravodajů výborů Poslanecké sněmovny Parlamentu a podílel se na vypracování usnesení, které bude předloženo schůzi Poslanecké sněmovn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aťána Fischerová v.r.</w:t>
        <w:tab/>
        <w:tab/>
        <w:tab/>
        <w:t xml:space="preserve">            JUDr. Zuzka Rujbrová v.r.</w:t>
      </w:r>
    </w:p>
    <w:p>
      <w:pPr>
        <w:pStyle w:val="Normal"/>
        <w:ind w:firstLine="708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4"/>
        <w:ind w:left="141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Mgr. Václav Nájemník v.r.</w:t>
      </w:r>
    </w:p>
    <w:p>
      <w:pPr>
        <w:pStyle w:val="Normal"/>
        <w:ind w:firstLine="705"/>
        <w:jc w:val="center"/>
        <w:rPr/>
      </w:pPr>
      <w:r>
        <w:rPr/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9:15:00Z</dcterms:created>
  <dc:creator>Schwarzová Hana</dc:creator>
  <dc:description/>
  <dc:language>en-US</dc:language>
  <cp:lastModifiedBy>Krickova Dana</cp:lastModifiedBy>
  <cp:lastPrinted>2005-11-09T09:35:00Z</cp:lastPrinted>
  <dcterms:modified xsi:type="dcterms:W3CDTF">2005-11-09T09:15:00Z</dcterms:modified>
  <cp:revision>2</cp:revision>
  <dc:subject/>
  <dc:title>Parlament České republiky</dc:title>
</cp:coreProperties>
</file>