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6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RNDr. Igora Němce, předsedy Úřadu pro ochranu osobních údajů, zpravodajské zprávě poslance Mgr. Václava Nájemní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6 – Kapitola 343 Úřad pro ochranu osobních údajů ve výši příjmů  3.632 tis. Kč, ve výši výdajů 95.422 tis. Kč, z toho kapitálové výdaje 9.020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</w:rPr>
        <w:t>Taťána Fischerová v.r.</w:t>
        <w:tab/>
        <w:tab/>
        <w:tab/>
        <w:t xml:space="preserve">            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Mgr. Václav Nájemník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9:19:00Z</dcterms:created>
  <dc:creator>Schwarzová Hana</dc:creator>
  <dc:description/>
  <dc:language>en-US</dc:language>
  <cp:lastModifiedBy>Krickova Dana</cp:lastModifiedBy>
  <cp:lastPrinted>2005-11-08T16:54:00Z</cp:lastPrinted>
  <dcterms:modified xsi:type="dcterms:W3CDTF">2005-11-09T09:19:00Z</dcterms:modified>
  <cp:revision>2</cp:revision>
  <dc:subject/>
  <dc:title>Parlament České republiky</dc:title>
</cp:coreProperties>
</file>