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4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8. schůze, dne 8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6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09 Kancelář veřejného ochránce prá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veřejného ochránce práv JUDr. Otakara Motejla, zpravodajské zprávě poslance Ing. Františka Koníčk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06 – Kapitola 309 Kancelář veřejného ochránce práv ve výši příjmů 0 Kč a ve výši výdajů 88.579 tis. Kč, z toho kapitálové výdaje 9.000 tis. Kč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s o u h l a s í    s tím, aby rozpočtový výbor Poslanecké sněmovny na doporučení petičního výboru ve výdajích kapitoly 398 – Všeobecná pokladní správa vytvořil novou položku s názvem REZERVA na úhradu nákladů spojených s realizací antidiskriminačního zákona (sněmovní tisk č. 866) s částkou 16.218 tis. Kč. Krytí této položky je navrhováno z vládní rozpočtové rezervy, oddíl ostatní výdaje – tabulka č. 10, str. 5, sešit C návrhu státního rozpočtu na rok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II.</w:t>
        <w:tab/>
        <w:t>z m o c ň u j e    zpravodaje výboru, aby s tímto usnesením vystoupil</w:t>
        <w:br/>
        <w:t>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v.r.</w:t>
        <w:tab/>
        <w:tab/>
        <w:tab/>
        <w:t xml:space="preserve">            JUDr. Zuzka Rujbrová v.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Ing. František Koníček v.r.</w:t>
      </w:r>
    </w:p>
    <w:p>
      <w:pPr>
        <w:pStyle w:val="Normal"/>
        <w:ind w:firstLine="705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17:00Z</dcterms:created>
  <dc:creator>Schwarzová Hana</dc:creator>
  <dc:description/>
  <dc:language>en-US</dc:language>
  <cp:lastModifiedBy>Krickova Dana</cp:lastModifiedBy>
  <cp:lastPrinted>2005-11-08T16:53:00Z</cp:lastPrinted>
  <dcterms:modified xsi:type="dcterms:W3CDTF">2005-11-09T09:17:00Z</dcterms:modified>
  <cp:revision>2</cp:revision>
  <dc:subject/>
  <dc:title>Parlament České republiky</dc:title>
</cp:coreProperties>
</file>