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/>
      </w:pPr>
      <w:r>
        <w:rPr>
          <w:b w:val="false"/>
          <w:u w:val="single"/>
        </w:rPr>
        <w:t>K bodu:</w:t>
      </w:r>
      <w:r>
        <w:rPr>
          <w:b w:val="false"/>
        </w:rPr>
        <w:tab/>
        <w:t>Schválení změny termínu a programu 48. schůze P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etiční výbor 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ab/>
        <w:t>s c h v a l u j e     následující změnu termínu a programu 48. schůze:</w:t>
      </w:r>
    </w:p>
    <w:p>
      <w:pPr>
        <w:pStyle w:val="Heading1"/>
        <w:ind w:left="705" w:hanging="705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48. schůze  petičního výboru se koná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</w:rPr>
        <w:t>v úterý dne 8. listopadu 2005 s tímto programem:</w:t>
      </w:r>
    </w:p>
    <w:p>
      <w:pPr>
        <w:pStyle w:val="Normal"/>
        <w:jc w:val="center"/>
        <w:rPr>
          <w:b/>
          <w:b/>
          <w:spacing w:val="-3"/>
          <w:lang w:val="en-GB"/>
        </w:rPr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)</w:t>
        <w:tab/>
        <w:t>16.00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chválení změny termínu a programu 48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2)</w:t>
        <w:tab/>
        <w:t>16.05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Informace veřejného ochránce práv o činnosti za období od 1. 1. 2005 do 30. 9. 2005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>JUDr. Otakar Motejl</w:t>
      </w:r>
    </w:p>
    <w:p>
      <w:pPr>
        <w:pStyle w:val="Normal"/>
        <w:jc w:val="both"/>
        <w:rPr>
          <w:spacing w:val="-3"/>
          <w:lang w:val="en-GB"/>
        </w:rPr>
      </w:pPr>
      <w:r>
        <w:rPr>
          <w:b/>
          <w:spacing w:val="-3"/>
          <w:lang w:val="en-GB"/>
        </w:rPr>
        <w:t>3)</w:t>
        <w:tab/>
        <w:t>16.25 hodin</w:t>
      </w:r>
    </w:p>
    <w:p>
      <w:pPr>
        <w:pStyle w:val="Normal"/>
        <w:jc w:val="both"/>
        <w:rPr/>
      </w:pPr>
      <w:r>
        <w:rPr>
          <w:spacing w:val="-3"/>
          <w:lang w:val="en-GB"/>
        </w:rPr>
        <w:tab/>
        <w:t>Vládní návrh zákona o státním rozpočtu ČR na rok 2006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- kapitola 309 Kancelář VOP</w:t>
        <w:tab/>
        <w:tab/>
        <w:t>UVEDE:</w:t>
        <w:tab/>
        <w:t>JUDr. Otakar Motejl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František Koníč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6.45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státním rozpočtu ČR na rok 2006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- kapitola 343 ÚOOÚ</w:t>
        <w:tab/>
        <w:tab/>
        <w:tab/>
        <w:t>UVEDE:</w:t>
        <w:tab/>
        <w:t>RNDr. Igor Němec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Veronika Nedvědov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7.05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státním rozpočtu ČR na rok 2006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- kapitola 304 Úřad vlády</w:t>
        <w:tab/>
        <w:tab/>
        <w:t>UVEDE:</w:t>
        <w:tab/>
        <w:t>JUDr. Ivan Přikryl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Mgr. Václav Nájemník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6)</w:t>
        <w:tab/>
        <w:t>17.25 hodin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poslaneckého návrhu zákona o náhradním výživném a o změně některých souvisejících zákonů (zákon o náhradním výživném - tisk č. 964)</w:t>
        <w:tab/>
      </w:r>
    </w:p>
    <w:p>
      <w:pPr>
        <w:pStyle w:val="Normal"/>
        <w:ind w:left="4245" w:firstLine="3"/>
        <w:jc w:val="both"/>
        <w:rPr>
          <w:spacing w:val="-3"/>
          <w:lang w:val="en-GB"/>
        </w:rPr>
      </w:pPr>
      <w:r>
        <w:rPr>
          <w:spacing w:val="-3"/>
          <w:lang w:val="en-GB"/>
        </w:rPr>
        <w:t>UVEDE:</w:t>
        <w:tab/>
        <w:t>Mgr. Anna Čurdová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Jitka Vojtilová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7)</w:t>
        <w:tab/>
        <w:t>17.55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vládního návrhu zákona o střetu zájmů, o kontrole majetku nabytého za dobu výkonu veřejné funkce, o neslučitelnosti některých funkcí, a o změně některých souvisejících zákonů (zákon o střetu zájmů – tisk č. 1056)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>zástupce Ministerstva spravedlnosti</w:t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Petr Krill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)</w:t>
        <w:tab/>
        <w:t>18.25 hodin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9)</w:t>
        <w:tab/>
        <w:t>18.35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)</w:t>
        <w:tab/>
        <w:t>18.45 hodin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)</w:t>
        <w:tab/>
        <w:t>18.55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 o peticích  přijatých  Poslaneckou  sněmovnou,  jejich obsahu a způsobu vyřízení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a období od  1. 9. do 30. 9. 2005 a od 1. 10. do 31. 10. 2005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2)</w:t>
        <w:tab/>
        <w:t>19.05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Nově podané petice a informace zpravodajů o vyřízení peticí došlých Poslanecké sněmovně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5:00Z</dcterms:created>
  <dc:creator>Schwarzová Hana</dc:creator>
  <dc:description/>
  <dc:language>en-US</dc:language>
  <cp:lastModifiedBy>Krickova Dana</cp:lastModifiedBy>
  <cp:lastPrinted>2005-11-09T10:23:00Z</cp:lastPrinted>
  <dcterms:modified xsi:type="dcterms:W3CDTF">2005-11-15T08:55:00Z</dcterms:modified>
  <cp:revision>2</cp:revision>
  <dc:subject/>
  <dc:title>Parlament České republiky</dc:title>
</cp:coreProperties>
</file>