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i/>
          <w:i/>
          <w:sz w:val="36"/>
        </w:rPr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petice proti přijetí návrhu zákona o registrovaném partnerství) – čj. 54/P/05 (Dalibor Musil, Federace rodin za světový mír a sjednocení v ČR, Žerotínova 42, Praha 3)</w:t>
      </w:r>
    </w:p>
    <w:p>
      <w:pPr>
        <w:pStyle w:val="Normal"/>
        <w:ind w:left="1496" w:firstLine="628"/>
        <w:jc w:val="both"/>
        <w:rPr/>
      </w:pPr>
      <w:r>
        <w:rPr>
          <w:b/>
        </w:rPr>
        <w:t>- poslankyně T. Fische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prava politika (podpora senátní verze návrhu novely zákona o provozu </w:t>
        <w:br/>
        <w:t xml:space="preserve">na pozemních komunikacích, senát. tisk č. 116) – čj. 56/P/05 (Jiří Kvasnička, jednatel společnosti AAA radiotaxi s.r.o., Wuchterlova 566/7, 160 00 </w:t>
        <w:br/>
        <w:t>Praha 6)</w:t>
      </w:r>
    </w:p>
    <w:p>
      <w:pPr>
        <w:pStyle w:val="Normal"/>
        <w:ind w:left="1496" w:firstLine="628"/>
        <w:jc w:val="both"/>
        <w:rPr>
          <w:b/>
          <w:b/>
        </w:rPr>
      </w:pPr>
      <w:r>
        <w:rPr>
          <w:b/>
        </w:rPr>
        <w:t>- poslanec F. Vnouč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tice za odvolání paní Evy Krutské z funkce ředitelky Centra zdravotně postižených) –   čj. 59/P/05   (Stanislav Kolomazník,   Křížkovského 179/5, </w:t>
      </w:r>
    </w:p>
    <w:p>
      <w:pPr>
        <w:pStyle w:val="Normal"/>
        <w:ind w:left="1356" w:firstLine="140"/>
        <w:jc w:val="both"/>
        <w:rPr/>
      </w:pPr>
      <w:r>
        <w:rPr/>
        <w:t xml:space="preserve">  </w:t>
      </w:r>
      <w:r>
        <w:rPr/>
        <w:t>460 14 Liberec XIII)</w:t>
      </w:r>
    </w:p>
    <w:p>
      <w:pPr>
        <w:pStyle w:val="Normal"/>
        <w:ind w:left="1496" w:firstLine="628"/>
        <w:jc w:val="both"/>
        <w:rPr>
          <w:b/>
          <w:b/>
        </w:rPr>
      </w:pPr>
      <w:r>
        <w:rPr>
          <w:b/>
        </w:rPr>
        <w:t>- poslankyně J. Vojtil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p o s t u p u j e      věcně příslušnému orgánu Poslanecké sněmovny k vyřízení petici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(petice za přijetí zákona upravujícího provoz systémů PLC/BPL k přenosu dat po silnoproudých vedeních) – č.j. 57/P/05 (Jan Švarc, Českomoravští amatéři vysílači, Čejkovická 68, 155 21 Praha 5-Sobín)</w:t>
      </w:r>
    </w:p>
    <w:p>
      <w:pPr>
        <w:pStyle w:val="Normal"/>
        <w:ind w:left="1496" w:firstLine="628"/>
        <w:jc w:val="both"/>
        <w:rPr/>
      </w:pPr>
      <w:r>
        <w:rPr>
          <w:b/>
        </w:rPr>
        <w:t>- hospodářsk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a a náboženství (petice členů České filharmonie proti záměru Mi-nisterstva kultury sloučit zákonem Pražský filharmonický sbor a orchestr Česká filharmonie) – čj. 58/P/05 (Ivan Pazour, M. Horákové 11,  Praha 7)</w:t>
      </w:r>
    </w:p>
    <w:p>
      <w:pPr>
        <w:pStyle w:val="Normal"/>
        <w:ind w:left="1496" w:firstLine="628"/>
        <w:jc w:val="both"/>
        <w:rPr>
          <w:b/>
          <w:b/>
        </w:rPr>
      </w:pPr>
      <w:r>
        <w:rPr>
          <w:b/>
        </w:rPr>
        <w:t>- výboru pro vědu, vzdělání, kulturu, mládež a tělovýchov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18:00Z</dcterms:created>
  <dc:creator>Schwarzová Hana</dc:creator>
  <dc:description/>
  <dc:language>en-US</dc:language>
  <cp:lastModifiedBy>Krickova Dana</cp:lastModifiedBy>
  <cp:lastPrinted>2005-09-22T09:53:00Z</cp:lastPrinted>
  <dcterms:modified xsi:type="dcterms:W3CDTF">2005-09-26T07:18:00Z</dcterms:modified>
  <cp:revision>2</cp:revision>
  <dc:subject/>
  <dc:title>Parlament České republiky</dc:title>
</cp:coreProperties>
</file>