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3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5. schůze, dne 20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  <w:t>K bodu:</w:t>
      </w:r>
      <w:r>
        <w:rPr/>
        <w:tab/>
        <w:t>Projednání Zprávy o stavu lidských práv v České republice v roce 200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vládního zmocněnce pro lidská práva ThMgr. Svatopluka Karáska, zpravodajské zprávě Ing. Jaroslava Lobkowicze a po rozpravě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b e r e     n a     v ě d o m í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Zprávu o stavu lidských práv v České republice v roce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PaedDr. Květoslava Čelišová v.r.          </w:t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Ing. Jaroslav Lobkowicz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30:00Z</dcterms:created>
  <dc:creator>Schwarzová Hana</dc:creator>
  <dc:description/>
  <dc:language>en-US</dc:language>
  <cp:lastModifiedBy>Krickova Dana</cp:lastModifiedBy>
  <cp:lastPrinted>2005-09-22T09:26:00Z</cp:lastPrinted>
  <dcterms:modified xsi:type="dcterms:W3CDTF">2005-09-22T07:30:00Z</dcterms:modified>
  <cp:revision>2</cp:revision>
  <dc:subject/>
  <dc:title>Parlament České republiky</dc:title>
</cp:coreProperties>
</file>