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 Á Z N A M    č. 23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5. schůze, dne 20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okračování v projednávání vládního návrhu zákona, kterým se mění některé zákony v souvislosti s přijetím antidiskriminačního zákona </w:t>
      </w:r>
    </w:p>
    <w:p>
      <w:pPr>
        <w:pStyle w:val="Normal"/>
        <w:ind w:left="2124" w:hanging="6"/>
        <w:jc w:val="both"/>
        <w:rPr>
          <w:u w:val="single"/>
        </w:rPr>
      </w:pPr>
      <w:r>
        <w:rPr/>
        <w:t>(tisk č. 867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 xml:space="preserve">po odůvodnění zástupce navrhovatele náměstka ministra spravedlnosti </w:t>
        <w:br/>
        <w:t>Mgr. Ivo Hartmanna, MBA, zpravodajské zprávě JUDr. Zuzky Rujbrové a po rozpravě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 xml:space="preserve">konstatuje, že </w:t>
      </w:r>
      <w:r>
        <w:rPr>
          <w:b/>
        </w:rPr>
        <w:t>nepřijal žádné usnesen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ab/>
        <w:t>(Při hlasování, aby výbor doporučil Poslanecké sněmovně předložený návrh zákona zamítnout, bylo z přítomných 12 poslanců 5 pro, 6 proti a 1 se zdržel.</w:t>
        <w:br/>
        <w:t xml:space="preserve">Při hlasování, aby výbor doporučil Poslanecké sněmovně předložený návrh zákona schválit s pozměňovacím návrhem, bylo z přítomných 12 poslanců  6 pro, </w:t>
        <w:br/>
        <w:t>5 proti a 1 se zdržel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7:54:00Z</dcterms:created>
  <dc:creator>Schwarzová Hana</dc:creator>
  <dc:description/>
  <dc:language>en-US</dc:language>
  <cp:lastModifiedBy>Krickova Dana</cp:lastModifiedBy>
  <cp:lastPrinted>2005-05-20T14:08:00Z</cp:lastPrinted>
  <dcterms:modified xsi:type="dcterms:W3CDTF">2005-09-22T07:54:00Z</dcterms:modified>
  <cp:revision>2</cp:revision>
  <dc:subject/>
  <dc:title>Parlament České republiky</dc:title>
</cp:coreProperties>
</file>