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 Á Z N A M    č. 23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okračování v projednávání vládního návrhu zákona o rovném zacházení a o právních prostředcích ochrany před diskriminací</w:t>
      </w:r>
    </w:p>
    <w:p>
      <w:pPr>
        <w:pStyle w:val="Normal"/>
        <w:ind w:left="2124" w:hanging="6"/>
        <w:jc w:val="both"/>
        <w:rPr/>
      </w:pPr>
      <w:r>
        <w:rPr/>
        <w:t xml:space="preserve"> </w:t>
      </w:r>
      <w:r>
        <w:rPr/>
        <w:t xml:space="preserve">(antidiskriminační zákon – tisk č. 866) 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 xml:space="preserve">po odůvodnění zástupce navrhovatele náměstka ministra spravedlnosti </w:t>
        <w:br/>
        <w:t>Mgr. Ivo Hartmanna, MBA, zpravodajské zprávě JUDr. Zuzky Rujbrové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ab/>
        <w:tab/>
        <w:t xml:space="preserve">konstatuje, že </w:t>
      </w:r>
      <w:r>
        <w:rPr>
          <w:b/>
        </w:rPr>
        <w:t>nepřijal žádné usnesení.</w:t>
      </w:r>
    </w:p>
    <w:p>
      <w:pPr>
        <w:pStyle w:val="Normal"/>
        <w:ind w:left="709" w:hanging="1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709" w:hanging="1"/>
        <w:jc w:val="both"/>
        <w:rPr/>
      </w:pPr>
      <w:r>
        <w:rPr>
          <w:b/>
        </w:rPr>
        <w:tab/>
        <w:tab/>
      </w:r>
      <w:r>
        <w:rPr/>
        <w:t xml:space="preserve">(Při hlasování, aby výbor doporučil Poslanecké sněmovně předložený návrh zákona zamítnout, bylo z přítomných 12 poslanců 5 pro, 6 proti a 1 se zdržel. </w:t>
        <w:br/>
        <w:t xml:space="preserve">Při hlasování, aby výbor doporučil Poslanecké sněmovně předložený návrh zákona schválit s pozměňovacími návrhy, bylo z přítomných 12 poslanců 6 pro, </w:t>
        <w:br/>
        <w:t>5  proti a 1 se zdržel.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 xml:space="preserve">   </w:t>
        <w:tab/>
        <w:t xml:space="preserve">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/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54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9-22T07:54:00Z</dcterms:modified>
  <cp:revision>2</cp:revision>
  <dc:subject/>
  <dc:title>Parlament České republiky</dc:title>
</cp:coreProperties>
</file>