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5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234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4. schůze, dne 6. září 2005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K bodu:</w:t>
      </w:r>
      <w:r>
        <w:rPr/>
        <w:tab/>
        <w:t>Zahraniční cesty petičního výb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5"/>
        <w:jc w:val="both"/>
        <w:rPr/>
      </w:pPr>
      <w:r>
        <w:rPr/>
        <w:t xml:space="preserve">Petiční výbor po rozpravě  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 c h v a l u j e     ve smyslu schváleného záměru cest (usnesení organizačního výboru č. 375/2004) delegaci poslanců petičního výboru ve složení:  </w:t>
        <w:br/>
        <w:t xml:space="preserve">Z. Rujbrová (vedoucí delegace),  K. Čelišová, P. Hrnčíř a V. Votava (náhradník: J. Vojtilová, F. Koníček) na služební cestu do Lotyšska v  termínu   </w:t>
        <w:br/>
        <w:t>od 31. 10. do 3. 11.  2005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 xml:space="preserve">II. </w:t>
        <w:tab/>
        <w:t>p o v ě ř u j e     předsedkyni výboru, aby toto usnesení předala předsedovi Poslanecké sněmovny Parlamentu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III.</w:t>
        <w:tab/>
        <w:t>d o p o r u č u j e    organizačnímu výboru vyslovit s touto zahraniční pracovní cestou souhlas s tím, že náklady spojené s cestou hradí Poslanecká sněmovna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 o v ě ř u j e    vedoucí  delegace JUDr. Z. Rujbrovou k dalším jednáním týkajícím se výše uvedené zahraniční cesty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Ing. Jitka Vojtilová v.r.</w:t>
        <w:tab/>
        <w:tab/>
        <w:tab/>
        <w:tab/>
        <w:t>JUDr. Zuzka Rujbrová v.r.</w:t>
      </w:r>
    </w:p>
    <w:p>
      <w:pPr>
        <w:pStyle w:val="Normal"/>
        <w:ind w:left="708" w:hanging="0"/>
        <w:jc w:val="both"/>
        <w:rPr/>
      </w:pPr>
      <w:r>
        <w:rPr/>
        <w:t>ověřovatelka výboru</w:t>
        <w:tab/>
        <w:tab/>
        <w:tab/>
        <w:tab/>
        <w:t xml:space="preserve">         </w:t>
        <w:tab/>
        <w:t>předsedkyně výboru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hanging="1416"/>
        <w:jc w:val="both"/>
        <w:rPr/>
      </w:pPr>
      <w:r>
        <w:rPr/>
      </w:r>
    </w:p>
    <w:p>
      <w:pPr>
        <w:pStyle w:val="Normal"/>
        <w:ind w:left="2832" w:hanging="1416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25"/>
        </w:tabs>
        <w:ind w:left="1425" w:hanging="720"/>
      </w:pPr>
      <w:rPr/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1425"/>
        </w:tabs>
        <w:ind w:left="142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5" w:hanging="0"/>
      <w:jc w:val="both"/>
      <w:outlineLvl w:val="8"/>
    </w:pPr>
    <w:rPr>
      <w:sz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07:23:00Z</dcterms:created>
  <dc:creator>Schwarzová Hana</dc:creator>
  <dc:description/>
  <dc:language>en-US</dc:language>
  <cp:lastModifiedBy>Krickova Dana</cp:lastModifiedBy>
  <cp:lastPrinted>2005-09-07T08:10:00Z</cp:lastPrinted>
  <dcterms:modified xsi:type="dcterms:W3CDTF">2005-09-08T07:23:00Z</dcterms:modified>
  <cp:revision>2</cp:revision>
  <dc:subject/>
  <dc:title>Parlament České republiky</dc:title>
</cp:coreProperties>
</file>