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v y ř í d i l a    </w:t>
      </w:r>
      <w:r>
        <w:rPr/>
        <w:t xml:space="preserve"> pe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ekologická politika (petice za účinnou ochranu zvířat proti týrání) – čj. 42/P/05 (Alice Oppová, První společnost za práva koček, Na Bluku 431, 252 28 Černošice) + další archy této petice pod čj. 51/P/05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pravní politika (petice „Přechod a přejezd“ za sjednocení pravidel pro chůzi a jízdu na jízdním kole přes křižovatku silnice a stezky pro chodce a cyklisty) – čj. 43/P/05 (Ing. Petr Štolfa, Lerchova 1, 602 00 Brn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omunikace (petice požadující informování veřejnosti o požárním sportu v České televizi) –  čj. 49/P/05 (Antonín Minarský, F. X. Šaldy 13, 360 04 Karlovy Vary)</w:t>
      </w:r>
    </w:p>
    <w:p>
      <w:pPr>
        <w:pStyle w:val="Normal"/>
        <w:ind w:left="1276" w:hanging="568"/>
        <w:jc w:val="both"/>
        <w:rPr/>
      </w:pPr>
      <w:r>
        <w:rPr/>
      </w:r>
    </w:p>
    <w:p>
      <w:pPr>
        <w:pStyle w:val="Normal"/>
        <w:ind w:left="1276" w:hanging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b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řírodní a aplikované vědy (proti pokusům na lidských embryích a snahám povolit používání přípravku RU 486) – čj. 45/P/05 (Mgr. Radim Ucháč, Hlubočepská 85/64, 152 00 Praha 5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c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itický život a bezpečnost veřejnosti (petice za to, aby byly sebevražedné bombové útoky prohlášeny za zločiny proti lidskosti) – čj. 41/P/05 (CEJ Česká pobočka Mezinárodního křesťanského velvyslanectví Jeruzalém, 28. pluku 15, 101 00 Praha 1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ce Jiřího Karase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čanské právo (petice adresovaná PSP, Senátu a prezidentu ČR proti chybně provedeným restitucím a za zřízení vyšetřovací parlamentní komise k této problematice) – čj. 44/P/05 (Dagmar Karschová, Svaz občanské sebeobrany, Malá Skála 269, 468 22 Železný Brod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i Jitku Vojtilovou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cký život a bezpečnost veřejnosti (petice starostů a místostarostů obcí Tachovska na podporu opatření provedených na CzechTeku) –  čj. 46/P/05 (Jan Sopko, starosta města Přimda, Na Výsluní 271, 348 06 Přimda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J. Lobkowic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cký život a bezpečnost veřejnosti (petice požadující zamítnutí návrhu novely zákona č. 255/1946 Sb., tisk č. 1027) –  čj. 47/P/05 (Miroslav Pešl, předseda OV ČSBS Karviná, Kino Centrum, ul. Těreškovové 2234, 734 01 Karviná-Mizer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chodní politika (kritické připomínky k úpravě práva výkupu účastnických cenných papírů) –  čj. 48/P/05 (Pavel Kuthan, Kosmonautů 2290, 440 01 Louny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F. Koní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cký život a bezpečnost veřejnosti (petice podporující zákrok na CzechTeku a požadující vypracování příslušného zákona upravujícího obdobné akce) –  čj. 50/P/05 (M. Jirsová, U Stadionu 344, 273 03 Stoch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V. Vo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tice požadující doplnění církevního zákona –  čj. 52/P/05 (JUDr. H. Gaertner, člen Židovské obce Praha, Choratická 4, 141 00 Praha 4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J. Ka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tice požadující doplnění vysokoškolského zákona č. 111/1998 Sb. –  čj. 53/P/05 (Doc. RNDr. Martin Rulík, Ph.D., předseda Akademického senátu Přírodovědecké fakulty Univerzity Palackého, Olomouc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P. Kr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45:00Z</dcterms:created>
  <dc:creator>Schwarzová Hana</dc:creator>
  <dc:description/>
  <dc:language>en-US</dc:language>
  <cp:lastModifiedBy>Krickova Dana</cp:lastModifiedBy>
  <cp:lastPrinted>2005-09-07T09:06:00Z</cp:lastPrinted>
  <dcterms:modified xsi:type="dcterms:W3CDTF">2005-09-12T13:45:00Z</dcterms:modified>
  <cp:revision>2</cp:revision>
  <dc:subject/>
  <dc:title>Parlament České republiky</dc:title>
</cp:coreProperties>
</file>