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4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4. schůze 11. dubna 2002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pacing w:val="-3"/>
          <w:sz w:val="24"/>
        </w:rPr>
        <w:t>podvýboru organizačního výboru pro přípravu návrhů na propůjčení nebo udělení státních vyznamenání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suppressAutoHyphens w:val="true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z w:val="24"/>
        </w:rPr>
        <w:tab/>
        <w:t xml:space="preserve">I. souhlasí </w:t>
      </w:r>
      <w:r>
        <w:rPr>
          <w:color w:val="000000"/>
          <w:sz w:val="24"/>
        </w:rPr>
        <w:t>s předloženými návrhy podvýboru organizačního výboru na propůjčení nebo udělení státních vyznamenání uvedených v příloze;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1"/>
        <w:suppressAutoHyphens w:val="false"/>
        <w:rPr/>
      </w:pPr>
      <w:r>
        <w:rPr>
          <w:color w:val="000000"/>
        </w:rPr>
        <w:tab/>
        <w:t xml:space="preserve">II. pověřuje </w:t>
      </w:r>
      <w:r>
        <w:rPr>
          <w:b w:val="false"/>
          <w:color w:val="000000"/>
        </w:rPr>
        <w:t>předsedu podvýboru poslance Jana Kasala, aby na 49. schůzi Poslanecké sněmovny odůvodnil návrh usnesení, kterým se předkládají prezidentu republiky návrhy na propůjčení nebo udělení státních vyznamenání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Zkladntext3"/>
        <w:widowControl/>
        <w:spacing w:lineRule="auto" w:line="240"/>
        <w:rPr>
          <w:color w:val="000000"/>
          <w:sz w:val="24"/>
          <w:lang w:eastAsia="en-US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  <w:lang w:eastAsia="en-US"/>
        </w:rPr>
      </w:pPr>
      <w:r>
        <w:rPr>
          <w:b/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ojtěch Filip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>ověřovatel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íloha k usnesení č.540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</w:r>
      <w:r>
        <w:rPr>
          <w:b/>
          <w:spacing w:val="-3"/>
          <w:sz w:val="26"/>
        </w:rPr>
        <w:t>Návrhy na propůjčení nebo udělení státních vyznamenán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. </w:t>
        <w:tab/>
        <w:t xml:space="preserve">propůjčení  </w:t>
      </w:r>
      <w:r>
        <w:rPr>
          <w:b/>
          <w:spacing w:val="-3"/>
          <w:sz w:val="24"/>
        </w:rPr>
        <w:t>ŘÁDU BÍLÉHO LV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bčanské skupin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prof. Josefu Kepkovi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in memoriam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ab/>
        <w:tab/>
        <w:t>(26.2.1902-11.10.195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II.</w:t>
        <w:tab/>
        <w:t xml:space="preserve">propůjčení  </w:t>
      </w:r>
      <w:r>
        <w:rPr>
          <w:b/>
          <w:spacing w:val="-3"/>
          <w:sz w:val="24"/>
        </w:rPr>
        <w:t>ŘÁDU T. G. MASARYK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firstLine="731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9" w:hanging="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Ing. Zdeňku Bechyň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.1.1904-18.4.197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rof. PhDr. ThMag. Metoději Petru Habáňovi, OP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1.9.1899-27.6.198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ons. ThLic. Karlu Pilí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4.12.191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RNDr. Rudolfu Plajner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5.4.1901-23.6.198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doc. MUDr. Jaroslavu Skálovi, CS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5.6.1916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731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Mgr. Pavlu Smetan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4.7.193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731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Ing. Oto Stehlí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731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(1.11.192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731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Antonii (Nině) Svobodov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4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4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6.6.1929-4.9.198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Dagmar Šimkov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4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4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3.5.1929-25.2.199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II. </w:t>
        <w:tab/>
        <w:t xml:space="preserve">udělení  </w:t>
      </w:r>
      <w:r>
        <w:rPr>
          <w:b/>
          <w:spacing w:val="-3"/>
          <w:sz w:val="24"/>
        </w:rPr>
        <w:t>MEDAILE ZA HRDINSTV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roslavu Dvořá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8.3.1914-21.3.200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lk. v.v. Janu Paroul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20.7.192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lk. v.v. Karlu Sabel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2.12.1917-18.7.194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rantišku Zajíč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m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5.2.1896-7.7.195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IV. </w:t>
        <w:tab/>
        <w:t xml:space="preserve">udělení  </w:t>
      </w:r>
      <w:r>
        <w:rPr>
          <w:b/>
          <w:spacing w:val="-3"/>
          <w:sz w:val="24"/>
        </w:rPr>
        <w:t>MEDAILE ZA ZÁSLUH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MUDr. Václavu Brun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3.6.195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ě Brychtov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8.7.192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ons. Václavu Dvořá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8.12.192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Anně Fárové, prom hist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.6.192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UDr. Janu Haluz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2.7.191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VDr. Radslavu Kinském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4.6.1928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árovi Kohout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9.12.1904-23.10.199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rof. MUDr. Jaroslavu Kos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5.11.1917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Tomáši Kost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19.4.1925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incenci Koutník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  <w:t>(9.7.191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lk. v. v. Ing. Bohumíru Kub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5.10.192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Ladislavu Lis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 memoriam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24.4.1926-17.3.200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iřímu Loewy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13.7.1930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MUDr. Otakaru Nyklíčkovi, DrSc., F.I.A.C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24.9.1914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Eduardě Ottov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2.4.193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iřině Prekopové, Dr. Phil, Dipl. Psych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14.10.1929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lk. v. v. Antonínu Raiskub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15.3.192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g. Josefu Sixtovi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30.11.1911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MUDr. Marii Svatošov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(20.11.1942)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hDr. Jaroslavu Štikovi, CSc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/>
      </w:pPr>
      <w:r>
        <w:rPr>
          <w:color w:val="000000"/>
          <w:spacing w:val="-3"/>
          <w:sz w:val="24"/>
        </w:rPr>
        <w:t xml:space="preserve">(1.4.1931)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144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1444"/>
        </w:tabs>
        <w:ind w:left="1444" w:hanging="7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auto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color w:val="auto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b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color w:val="000000"/>
    </w:rPr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000000"/>
      <w:sz w:val="26"/>
    </w:rPr>
  </w:style>
  <w:style w:type="character" w:styleId="WW8Num97z0">
    <w:name w:val="WW8Num97z0"/>
    <w:qFormat/>
    <w:rPr>
      <w:i w:val="false"/>
      <w:sz w:val="26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6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2:28:00Z</dcterms:created>
  <dc:creator>Pondělíček Jiří</dc:creator>
  <dc:description/>
  <dc:language>en-US</dc:language>
  <cp:lastModifiedBy>Kancelář Posl. sněmovny</cp:lastModifiedBy>
  <cp:lastPrinted>2002-04-12T08:45:00Z</cp:lastPrinted>
  <dcterms:modified xsi:type="dcterms:W3CDTF">2002-04-12T12:55:00Z</dcterms:modified>
  <cp:revision>6</cp:revision>
  <dc:subject/>
  <dc:title>Usnesení ORGVu č. 541 ze 114. schůze - 11.4.2002</dc:title>
</cp:coreProperties>
</file>