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37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13. schůze 27. března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ich orgánů a poslanců do zahraničí podle přílohy III tohoto usnesení.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  <w:spacing w:val="-3"/>
          <w:sz w:val="24"/>
        </w:rPr>
        <w:t xml:space="preserve">                                                     </w:t>
      </w: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Jan Kasal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/>
      </w:pPr>
      <w:r>
        <w:rPr/>
        <w:t>Příloha I k usnesení č. 537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7"/>
        <w:gridCol w:w="5528"/>
        <w:gridCol w:w="127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Sehn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- 4.4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3. - 4.4.200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říž 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dodržování závazků a povinností členskými zeměmi RE (fungování demokratických institucí v Moldávii, výsledky monitorovací procedury Ukrajiny, post-monitorovací dialog s Makedonií a Rumunskem)</w:t>
            </w:r>
          </w:p>
        </w:tc>
        <w:tc>
          <w:tcPr>
            <w:tcW w:w="12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- 7.5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. - 8.5.200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ucembursko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ucembur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litického výboru (fungování politických stran v členských státech RE, budoucnost evropských institucí, situace v Čečenské republice a Gruzii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ind w:left="8496" w:hanging="863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496" w:hanging="863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496" w:hanging="863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 k usnesení č. 537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Nečas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čelník Generálního štábu Armády genpor. M. Čerovský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. 20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obran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 přijetím v 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čelník Generálního štáb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ády gen. M. J. de Sousa Sant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ugal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4. 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obran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 přijetím v 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str zemědělství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L. J. Brinkhor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4. 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Nizozemského královstv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 přijetím v budově PSP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  <w:t>Příloha III k usnesení č. 537</w:t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y P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RV:</w:t>
            </w:r>
          </w:p>
          <w:p>
            <w:pPr>
              <w:pStyle w:val="TextBody"/>
              <w:rPr/>
            </w:pPr>
            <w:r>
              <w:rPr/>
              <w:t>V. Tlustý</w:t>
            </w:r>
          </w:p>
          <w:p>
            <w:pPr>
              <w:pStyle w:val="TextBody"/>
              <w:rPr/>
            </w:pPr>
            <w:r>
              <w:rPr/>
              <w:t>P. Šafařík</w:t>
            </w:r>
          </w:p>
          <w:p>
            <w:pPr>
              <w:pStyle w:val="TextBody"/>
              <w:rPr/>
            </w:pPr>
            <w:r>
              <w:rPr/>
              <w:t>B. Sobotka</w:t>
            </w:r>
          </w:p>
          <w:p>
            <w:pPr>
              <w:pStyle w:val="TextBody"/>
              <w:rPr/>
            </w:pPr>
            <w:r>
              <w:rPr/>
              <w:t>J. Gongol</w:t>
            </w:r>
          </w:p>
          <w:p>
            <w:pPr>
              <w:pStyle w:val="TextBody"/>
              <w:rPr/>
            </w:pPr>
            <w:r>
              <w:rPr/>
              <w:t>náhradník:</w:t>
            </w:r>
          </w:p>
          <w:p>
            <w:pPr>
              <w:pStyle w:val="TextBody"/>
              <w:rPr/>
            </w:pPr>
            <w:r>
              <w:rPr/>
              <w:t>V. Dolež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- 16.5. 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- 16.5. 200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sk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jednání s partnerským výborem, na Ministerstvu financí, v centrální bance (fiskální politika, projednávání rozpočtu v parlamentu, struktura rozpočtu, podíly území a obcí na dotacích ze státního rozpočtu, vlastní příjmy obcí, postavení malých zemí v rámci EU, měnová politika, zavedení EUR apod.) -</w:t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  <w:t>záměr vyslání schválen ORGV 19.12. 2001, usn. 49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I - 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PV - 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V - 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V - 200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1:34:00Z</dcterms:created>
  <dc:creator>Pondělíček Jiří</dc:creator>
  <dc:description/>
  <dc:language>en-US</dc:language>
  <cp:lastModifiedBy>Kancelář Posl. sněmovny</cp:lastModifiedBy>
  <cp:lastPrinted>2002-03-20T15:41:00Z</cp:lastPrinted>
  <dcterms:modified xsi:type="dcterms:W3CDTF">2002-03-28T07:59:00Z</dcterms:modified>
  <cp:revision>4</cp:revision>
  <dc:subject/>
  <dc:title>Usnesení ORGVu č. 537 ze 113. schůze - 27.3. 2002</dc:title>
</cp:coreProperties>
</file>