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33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2. schůze 20. března 200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left="2832" w:firstLine="708"/>
        <w:jc w:val="both"/>
        <w:rPr/>
      </w:pPr>
      <w:r>
        <w:rPr>
          <w:color w:val="000000"/>
          <w:spacing w:val="-3"/>
          <w:sz w:val="24"/>
        </w:rPr>
        <w:t xml:space="preserve">   </w:t>
      </w: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k usnesení č. 533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7"/>
        <w:gridCol w:w="5528"/>
        <w:gridCol w:w="127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. Matějů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8. - 19.4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ekonomické otázky a rozvoj (Mezinárodní měnový fond a Světová banka, OECD a světová ekonomika, projednání pozměňovacích návrhů zprávy posl. Štěpové o rozvoji cestovního ruchu v Evropě; posl. Štěpová z titulu 1. místopředsedkyně výboru povede část jednání výboru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NA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ay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Bubn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vobod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- 28.5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4. - 29.5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ulharsko, Sof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arní zasedání Parlamentního shromáždění NATO -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  <w:u w:val="single"/>
              </w:rPr>
              <w:t>záměr vyslání schválen ORGV 19.12.2001, usn. 49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- 12.4.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9. - 13.4.200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bekistá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škent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 delegaci PS OBSE při jednání s představiteli regionálního centra OBSE v Taškentu, se zástupci uzbecké vlády a parlamentu o nedávném vývoji v zemi a roli OBSE při prosazování regionální stability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496" w:hanging="863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 k usnesení č. 533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městkyně ministra zahraničních věcí a hlavní vyjednavačka s E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uneva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2002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zahraničních věc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í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uzk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ístopředseda Národní rad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Hrušovsk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í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hospodářskou politiku, reformu a privatizaci Poslanecké sněmovny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-12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 (energetika, doprava, stavebnictví, cestovní ruch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, tlumoče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Brožík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tálého, hospodářského a rozpočtového výboru Parlamentu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nam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Vietnamské socialistické republiky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 pracovním oběde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zahraničního výboru Národní rad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-17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ednání partnerských výborů (aktuální zahraničně politická situace, rozšíření EU a NATO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u pro obranu Národního shromážděn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insk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-25.4.200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partnerských výborů (rozšíření NATO) – </w:t>
            </w:r>
            <w:r>
              <w:rPr>
                <w:sz w:val="22"/>
                <w:u w:val="single"/>
              </w:rPr>
              <w:t>záměr přijetí schválen ORGV 19.12.2001, usn.49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místní doprava, stravování, tlumočení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  <w:t>Příloha III k usnesení č. 533</w:t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statní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y PS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SPZ:</w:t>
            </w:r>
          </w:p>
          <w:p>
            <w:pPr>
              <w:pStyle w:val="TextBody"/>
              <w:rPr/>
            </w:pPr>
            <w:r>
              <w:rPr/>
              <w:t>Z. Škromach</w:t>
            </w:r>
          </w:p>
          <w:p>
            <w:pPr>
              <w:pStyle w:val="TextBody"/>
              <w:rPr/>
            </w:pPr>
            <w:r>
              <w:rPr/>
              <w:t>I. David</w:t>
            </w:r>
          </w:p>
          <w:p>
            <w:pPr>
              <w:pStyle w:val="TextBody"/>
              <w:rPr/>
            </w:pPr>
            <w:r>
              <w:rPr/>
              <w:t>J. Hofman</w:t>
            </w:r>
          </w:p>
          <w:p>
            <w:pPr>
              <w:pStyle w:val="TextBody"/>
              <w:rPr/>
            </w:pPr>
            <w:r>
              <w:rPr/>
              <w:t>T. Jirousová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J. Štrait</w:t>
            </w:r>
          </w:p>
          <w:p>
            <w:pPr>
              <w:pStyle w:val="TextBody"/>
              <w:rPr/>
            </w:pPr>
            <w:r>
              <w:rPr/>
              <w:t>J. Volf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-3.4.200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4. (večer) –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4. (ráno)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bory), se zástupci Ministerstva práce a sociální solidarity a Ministerstva zdravotnictví a rodiny (reforma zdravotního systému, sociální pojištění a důchodový systém, řešení nezaměstnanosti, otázky migrace) – </w:t>
            </w:r>
            <w:r>
              <w:rPr>
                <w:u w:val="single"/>
              </w:rPr>
              <w:t>pouze změna termínu, vyslání schváleno ORGV 19.9.2001, usn.451, záměr vyslání pro rok 2002 schválen ORGV 19.12.2001, usn. 497</w:t>
            </w:r>
          </w:p>
          <w:p>
            <w:pPr>
              <w:pStyle w:val="Zkladntext2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2001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ZAV:</w:t>
            </w:r>
          </w:p>
          <w:p>
            <w:pPr>
              <w:pStyle w:val="TextBody"/>
              <w:rPr/>
            </w:pPr>
            <w:r>
              <w:rPr/>
              <w:t>L. Zaorálek</w:t>
            </w:r>
          </w:p>
          <w:p>
            <w:pPr>
              <w:pStyle w:val="TextBody"/>
              <w:rPr/>
            </w:pPr>
            <w:r>
              <w:rPr/>
              <w:t>J. Kohlíček</w:t>
            </w:r>
          </w:p>
          <w:p>
            <w:pPr>
              <w:pStyle w:val="TextBody"/>
              <w:rPr/>
            </w:pPr>
            <w:r>
              <w:rPr/>
              <w:t>S. Navarová</w:t>
            </w:r>
          </w:p>
          <w:p>
            <w:pPr>
              <w:pStyle w:val="TextBody"/>
              <w:rPr/>
            </w:pPr>
            <w:r>
              <w:rPr/>
              <w:t>P. Svoboda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V. Laštůvka</w:t>
            </w:r>
          </w:p>
          <w:p>
            <w:pPr>
              <w:pStyle w:val="TextBody"/>
              <w:rPr/>
            </w:pPr>
            <w:r>
              <w:rPr/>
              <w:t>P. Plánička</w:t>
            </w:r>
          </w:p>
          <w:p>
            <w:pPr>
              <w:pStyle w:val="TextBody"/>
              <w:rPr/>
            </w:pPr>
            <w:r>
              <w:rPr/>
              <w:t>M. Ransdorf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4.4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-4.4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>jednání s partnerským výborem (aktuální zahraničně politická situace, rozšíření EU a NATO) -</w:t>
            </w:r>
            <w:r>
              <w:rPr>
                <w:u w:val="single"/>
              </w:rPr>
              <w:t xml:space="preserve"> záměr vyslání schválen ORGV 19.12.2001, usn. 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 zpr.služby)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VVKMT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RŽP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V-duben 2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4819"/>
        <w:gridCol w:w="1276"/>
        <w:gridCol w:w="1984"/>
      </w:tblGrid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VVKMT:</w:t>
            </w:r>
          </w:p>
          <w:p>
            <w:pPr>
              <w:pStyle w:val="TextBody"/>
              <w:rPr/>
            </w:pPr>
            <w:r>
              <w:rPr/>
              <w:t>P. Mareš</w:t>
            </w:r>
          </w:p>
          <w:p>
            <w:pPr>
              <w:pStyle w:val="TextBody"/>
              <w:rPr/>
            </w:pPr>
            <w:r>
              <w:rPr/>
              <w:t>V. Brousek</w:t>
            </w:r>
          </w:p>
          <w:p>
            <w:pPr>
              <w:pStyle w:val="TextBody"/>
              <w:rPr/>
            </w:pPr>
            <w:r>
              <w:rPr/>
              <w:t>M. Kučera</w:t>
            </w:r>
          </w:p>
          <w:p>
            <w:pPr>
              <w:pStyle w:val="TextBody"/>
              <w:rPr/>
            </w:pPr>
            <w:r>
              <w:rPr/>
              <w:t>A. Svobodová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J. Ježek</w:t>
            </w:r>
          </w:p>
          <w:p>
            <w:pPr>
              <w:pStyle w:val="TextBody"/>
              <w:rPr/>
            </w:pPr>
            <w:r>
              <w:rPr/>
              <w:t>V. Píc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8.4.20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8.4.20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/>
              <w:t xml:space="preserve">jednání s partnerským výborem (výbory), se zástupci vysokého  a středního školství a z oblasti kultury (financování soukromých a středních škol, financování, ochrana a vývoz památek a předmětů kulturní hodnoty) - </w:t>
            </w:r>
            <w:r>
              <w:rPr>
                <w:u w:val="single"/>
              </w:rPr>
              <w:t>záměr vyslání schválen ORGV 19.12.2001, usn. 49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SRŽP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 (podv.pro prezentaci ČR-1999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V-199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OB (podv.pro vězeň.)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álá komise pro kontr.BIS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 (podv.pro prezentaci ČR)-200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EI-200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PV-březen 20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RV:</w:t>
            </w:r>
          </w:p>
          <w:p>
            <w:pPr>
              <w:pStyle w:val="TextBody"/>
              <w:rPr/>
            </w:pPr>
            <w:r>
              <w:rPr/>
              <w:t>J. Václavek</w:t>
            </w:r>
          </w:p>
          <w:p>
            <w:pPr>
              <w:pStyle w:val="TextBody"/>
              <w:rPr/>
            </w:pPr>
            <w:r>
              <w:rPr/>
              <w:t>L. Korbel</w:t>
            </w:r>
          </w:p>
          <w:p>
            <w:pPr>
              <w:pStyle w:val="TextBody"/>
              <w:rPr/>
            </w:pPr>
            <w:r>
              <w:rPr/>
              <w:t>A. Macháček</w:t>
            </w:r>
          </w:p>
          <w:p>
            <w:pPr>
              <w:pStyle w:val="TextBody"/>
              <w:rPr/>
            </w:pPr>
            <w:r>
              <w:rPr/>
              <w:t>S. Recman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-16.5.20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-16.5.200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481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u w:val="single"/>
              </w:rPr>
              <w:t>odloženo ze 111. schůze ORGV dne 10.2.</w:t>
            </w:r>
            <w:r>
              <w:rPr/>
              <w:t xml:space="preserve"> -</w:t>
            </w:r>
          </w:p>
          <w:p>
            <w:pPr>
              <w:pStyle w:val="Zkladntext2"/>
              <w:rPr/>
            </w:pPr>
            <w:r>
              <w:rPr/>
              <w:t xml:space="preserve">jednání s partnerským výborem a se zástupci Ministerstva financí a bank (fiskální politika se zaměřením na daňový systém, přerozdělovací procesy ve státním rozpočtu, projednávání rozpočtu v parlamentu, podíly území a obcí na dotacích ze státního rozpočtu, vlastní příjmy obcí) – </w:t>
            </w:r>
            <w:r>
              <w:rPr>
                <w:u w:val="single"/>
              </w:rPr>
              <w:t>záměr vyslání schválen ORGV 19. 12. 2001, usn. 497</w:t>
            </w:r>
          </w:p>
          <w:p>
            <w:pPr>
              <w:pStyle w:val="Zkladntext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V-2000</w:t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0620" w:firstLine="437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3:56:00Z</dcterms:created>
  <dc:creator>Pondělíček Jiří</dc:creator>
  <dc:description/>
  <dc:language>en-US</dc:language>
  <cp:lastModifiedBy>Kancelář Posl. sněmovny</cp:lastModifiedBy>
  <cp:lastPrinted>2002-03-20T15:41:00Z</cp:lastPrinted>
  <dcterms:modified xsi:type="dcterms:W3CDTF">2002-03-21T11:48:00Z</dcterms:modified>
  <cp:revision>4</cp:revision>
  <dc:subject/>
  <dc:title>Usnesení ORGVu č. 535 ze 112. schůze - 20.3. 2002</dc:title>
</cp:coreProperties>
</file>