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31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1. schůze 13. březn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rPr/>
      </w:pPr>
      <w:r>
        <w:rPr>
          <w:color w:val="000000"/>
          <w:spacing w:val="-3"/>
          <w:sz w:val="24"/>
        </w:rPr>
        <w:t xml:space="preserve">                                                     </w:t>
      </w: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k usnesení č. 531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528"/>
        <w:gridCol w:w="127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4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. - 6.4.2002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litického výboru (budoucí spolupráce mezi evropskými institucemi, parlamentní kontrola mezinárodních institucí, projednání žádosti SRJ o přijetí do RE)</w:t>
            </w:r>
          </w:p>
        </w:tc>
        <w:tc>
          <w:tcPr>
            <w:tcW w:w="12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NATO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- 12.4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- 12.4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donie, Skopj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to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polečné zasedání Politického výboru a Výboru pro obranu a bezpečnost (politická a bezpečnostní situace v Makedonii, jednání o misi NATO v Makedonii) - </w:t>
            </w:r>
            <w:r>
              <w:rPr>
                <w:sz w:val="22"/>
                <w:u w:val="single"/>
              </w:rPr>
              <w:t>posl. Payne spolupředsedá zasedání z titulu předsedy Podvýboru pro střední a východní Evropu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E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Zahrad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Laštů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3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25. - 26.3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rus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chůzka předsednictva Parlamentního výboru přidružení 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SE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Holá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- 20.4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- 21.4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kedo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opj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Parlamentního výboru SEI - </w:t>
            </w:r>
            <w:r>
              <w:rPr>
                <w:sz w:val="22"/>
                <w:u w:val="single"/>
              </w:rPr>
              <w:t>záměr vyslání schválen ORGV 19.12.2001, usn.49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ab/>
        <w:tab/>
        <w:tab/>
        <w:tab/>
        <w:tab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 k usnesení č. 531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příslušníků Válečné škol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táli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3.2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Evropského parlamentu P. Co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3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Evropského parlamentu P. Co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3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zemědělství, lesnictví a potraviny Národního shromáždě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-11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partnerských výborů – </w:t>
            </w:r>
            <w:r>
              <w:rPr>
                <w:sz w:val="22"/>
                <w:u w:val="single"/>
              </w:rPr>
              <w:t>záměr schválen ORGV 19.12.2001, usn.4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stravová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au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arlamentu T. Sav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s pracovním obědem 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Stálá delegace pro spolupráci s E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egace Evropského parlamentu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-23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5. zasedání Parlamentního výboru přidružení EU-ČR - </w:t>
            </w:r>
            <w:r>
              <w:rPr>
                <w:sz w:val="22"/>
                <w:u w:val="single"/>
              </w:rPr>
              <w:t>záměr schválen ORGV 19.12.2001, usn.4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obranu a bezpečnost Národní rad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-24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 partnerských výborů (rozšíření NATO) – </w:t>
            </w:r>
            <w:r>
              <w:rPr>
                <w:sz w:val="22"/>
                <w:u w:val="single"/>
              </w:rPr>
              <w:t>záměr schválen ORGV 19.12.2001, usn. 4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stravová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E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egace zemědělského výboru Parlamentu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-26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partnerských výborů – </w:t>
            </w:r>
            <w:r>
              <w:rPr>
                <w:sz w:val="22"/>
                <w:u w:val="single"/>
              </w:rPr>
              <w:t>záměr schválen ORGV 19.12.2001, usn.4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stravová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komise pro kontrolu činnosti BIS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vláštního výboru pro kontrolu SIS Národní rady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-30.4.2002</w:t>
            </w:r>
          </w:p>
        </w:tc>
        <w:tc>
          <w:tcPr>
            <w:tcW w:w="382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 (výměna informací o situaci zpravodajských služeb)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stravování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  <w:t>Příloha III k usnesení č. 531</w:t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J. Zahradil</w:t>
            </w:r>
          </w:p>
          <w:p>
            <w:pPr>
              <w:pStyle w:val="TextBody"/>
              <w:rPr/>
            </w:pPr>
            <w:r>
              <w:rPr/>
              <w:t>náhradník:</w:t>
            </w:r>
          </w:p>
          <w:p>
            <w:pPr>
              <w:pStyle w:val="TextBody"/>
              <w:rPr/>
            </w:pPr>
            <w:r>
              <w:rPr/>
              <w:t>P. Nečas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-22.3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16.4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-24.5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7.6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-25.6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-12.7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-22.3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16.4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-24.5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-7.6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-25.6.200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-12.7.2002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U/Belgi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zasedání Konventu o budoucnosti Evropské unie dle harmonogramu, včetně případných dalších zasedání v jiných termínech do konce července t.r. (příloha: harmonogram zasedání Konventu a dopis</w:t>
            </w:r>
          </w:p>
          <w:p>
            <w:pPr>
              <w:pStyle w:val="Zkladntext2"/>
              <w:rPr/>
            </w:pPr>
            <w:r>
              <w:rPr/>
              <w:t>J. Zahradila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 ZEV:</w:t>
            </w:r>
          </w:p>
          <w:p>
            <w:pPr>
              <w:pStyle w:val="TextBody"/>
              <w:rPr/>
            </w:pPr>
            <w:r>
              <w:rPr/>
              <w:t>J. Palas</w:t>
            </w:r>
          </w:p>
          <w:p>
            <w:pPr>
              <w:pStyle w:val="TextBody"/>
              <w:rPr/>
            </w:pPr>
            <w:r>
              <w:rPr/>
              <w:t>J. Pešán</w:t>
            </w:r>
          </w:p>
          <w:p>
            <w:pPr>
              <w:pStyle w:val="TextBody"/>
              <w:rPr/>
            </w:pPr>
            <w:r>
              <w:rPr/>
              <w:t>V. Grüner</w:t>
            </w:r>
          </w:p>
          <w:p>
            <w:pPr>
              <w:pStyle w:val="TextBody"/>
              <w:rPr/>
            </w:pPr>
            <w:r>
              <w:rPr/>
              <w:t>J. Grůza</w:t>
            </w:r>
          </w:p>
          <w:p>
            <w:pPr>
              <w:pStyle w:val="TextBody"/>
              <w:rPr/>
            </w:pPr>
            <w:r>
              <w:rPr/>
              <w:t>P. Pešek</w:t>
            </w:r>
          </w:p>
          <w:p>
            <w:pPr>
              <w:pStyle w:val="TextBody"/>
              <w:rPr/>
            </w:pPr>
            <w:r>
              <w:rPr/>
              <w:t>J. Mandík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P. Hort</w:t>
            </w:r>
          </w:p>
          <w:p>
            <w:pPr>
              <w:pStyle w:val="TextBody"/>
              <w:rPr/>
            </w:pPr>
            <w:r>
              <w:rPr/>
              <w:t>J. Lobkowicz</w:t>
            </w:r>
          </w:p>
          <w:p>
            <w:pPr>
              <w:pStyle w:val="TextBody"/>
              <w:rPr/>
            </w:pPr>
            <w:r>
              <w:rPr/>
              <w:t>L. Skop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18.4.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18.4.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 výborem a se zástupci dalších institucí (problematika zemědělství, potravinářství a lesnictví v souvislosti s přípravou na vstup do EU, výměna zkušeností  v předvstupním období a posouzení struktury zemědělství obou zemí, předpoklady fungování těchto odvětví po vstupu do EU) – </w:t>
            </w:r>
            <w:r>
              <w:rPr>
                <w:u w:val="single"/>
              </w:rPr>
              <w:t>záměr vyslání schválen ORGV 19. 12. 2001, usn.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B (podv. zpr.služby)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VVKMT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I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SRŽP-20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ředseda VEI</w:t>
            </w:r>
          </w:p>
          <w:p>
            <w:pPr>
              <w:pStyle w:val="TextBody"/>
              <w:rPr/>
            </w:pPr>
            <w:r>
              <w:rPr/>
              <w:t>J. Zvěři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-27.4.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-28.4.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ypr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8. setkání předsedů parlamentních výborů pro evropské záležitosti kandidátských zemí EU</w:t>
            </w:r>
          </w:p>
          <w:p>
            <w:pPr>
              <w:pStyle w:val="Zkladntext2"/>
              <w:rPr/>
            </w:pPr>
            <w:r>
              <w:rPr/>
              <w:t>(tzv. Lucemburská skupina) v Paphos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EI:</w:t>
            </w:r>
          </w:p>
          <w:p>
            <w:pPr>
              <w:pStyle w:val="TextBody"/>
              <w:rPr/>
            </w:pPr>
            <w:r>
              <w:rPr/>
              <w:t>J. Zvěřina</w:t>
            </w:r>
          </w:p>
          <w:p>
            <w:pPr>
              <w:pStyle w:val="TextBody"/>
              <w:rPr/>
            </w:pPr>
            <w:r>
              <w:rPr/>
              <w:t>V. Laštůvka</w:t>
            </w:r>
          </w:p>
          <w:p>
            <w:pPr>
              <w:pStyle w:val="TextBody"/>
              <w:rPr/>
            </w:pPr>
            <w:r>
              <w:rPr/>
              <w:t>P. Suchánek</w:t>
            </w:r>
          </w:p>
          <w:p>
            <w:pPr>
              <w:pStyle w:val="TextBody"/>
              <w:rPr/>
            </w:pPr>
            <w:r>
              <w:rPr/>
              <w:t>P. Svoboda</w:t>
            </w:r>
          </w:p>
          <w:p>
            <w:pPr>
              <w:pStyle w:val="TextBody"/>
              <w:rPr/>
            </w:pPr>
            <w:r>
              <w:rPr/>
              <w:t>náhradník:</w:t>
            </w:r>
          </w:p>
          <w:p>
            <w:pPr>
              <w:pStyle w:val="TextBody"/>
              <w:rPr/>
            </w:pPr>
            <w:r>
              <w:rPr/>
              <w:t>S. Fischer</w:t>
            </w:r>
          </w:p>
          <w:p>
            <w:pPr>
              <w:pStyle w:val="TextBody"/>
              <w:rPr/>
            </w:pPr>
            <w:r>
              <w:rPr/>
              <w:t>M. Máč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8.5.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8.5.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jednání s partnerským výborem a se zástupci dalších institucí v souvislosti s přípravou ČR na stup do EU</w:t>
            </w:r>
          </w:p>
          <w:p>
            <w:pPr>
              <w:pStyle w:val="Zkladntext2"/>
              <w:rPr/>
            </w:pPr>
            <w:r>
              <w:rPr/>
              <w:t xml:space="preserve">– </w:t>
            </w:r>
            <w:r>
              <w:rPr>
                <w:u w:val="single"/>
              </w:rPr>
              <w:t>záměr vyslání schválen ORGV 19. 12. 2001, usn.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V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PV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B (podv. zpr.služby)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SRŽP- březen 2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1:51:00Z</dcterms:created>
  <dc:creator>Pondělíček Jiří</dc:creator>
  <dc:description/>
  <dc:language>en-US</dc:language>
  <cp:lastModifiedBy>Kancelář Posl. sněmovny</cp:lastModifiedBy>
  <cp:lastPrinted>2002-02-28T14:44:00Z</cp:lastPrinted>
  <dcterms:modified xsi:type="dcterms:W3CDTF">2002-03-14T09:51:00Z</dcterms:modified>
  <cp:revision>4</cp:revision>
  <dc:subject/>
  <dc:title>Usnesení ORGVu č. 527 ze 110. schůze - 28. 2. 2002</dc:title>
</cp:coreProperties>
</file>