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3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4. schůze, dne 6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 termín a pořad své 45. schůze dne 20. září 2005 – viz příloha,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  předsedkyni výboru JUDr. Zuzku Rujbrovou, aby pořad 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ind w:firstLine="708"/>
        <w:rPr/>
      </w:pPr>
      <w:r>
        <w:rPr/>
        <w:t>Ing. Jitka Vojtilová v.r.</w:t>
        <w:tab/>
        <w:tab/>
        <w:tab/>
        <w:tab/>
        <w:t>JUDr. Zuzka Rujbrová 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a                                         </w:t>
      </w:r>
      <w:r>
        <w:rPr>
          <w:b/>
          <w:i/>
        </w:rPr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jc w:val="center"/>
        <w:rPr/>
      </w:pPr>
      <w:r>
        <w:rPr/>
        <w:t>4. volební období</w:t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45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úterý dne 20. září 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d 19.00 hodin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)</w:t>
        <w:tab/>
        <w:t>19.0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Pokračování v projednávání vládního návrhu zákona o rovném zacházení a o právních prostředcích ochrany před diskriminací (antidiskriminační zákon – tisk č. 866)  a vládního návrhu zákona, kterým se mění některé zákony v souvislosti s přijetím antidiskriminačního zákona (tisk č. 867)</w:t>
        <w:tab/>
      </w:r>
    </w:p>
    <w:p>
      <w:pPr>
        <w:pStyle w:val="Normal"/>
        <w:ind w:left="4245" w:firstLine="3"/>
        <w:jc w:val="both"/>
        <w:rPr>
          <w:spacing w:val="-3"/>
          <w:lang w:val="en-GB"/>
        </w:rPr>
      </w:pPr>
      <w:r>
        <w:rPr>
          <w:spacing w:val="-3"/>
          <w:lang w:val="en-GB"/>
        </w:rPr>
        <w:t>UVEDE:</w:t>
        <w:tab/>
        <w:t>zástupce Ministerstva spravedlnosti</w:t>
      </w:r>
    </w:p>
    <w:p>
      <w:pPr>
        <w:pStyle w:val="Normal"/>
        <w:ind w:left="705" w:hanging="0"/>
        <w:jc w:val="both"/>
        <w:rPr/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JUDr. Zuzka Rujbrová</w:t>
        <w:tab/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2)</w:t>
        <w:tab/>
        <w:t>19.45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rojednání Zprávy o stavu lidských práv v České republice v roce 2004</w:t>
      </w:r>
    </w:p>
    <w:p>
      <w:pPr>
        <w:pStyle w:val="Normal"/>
        <w:ind w:left="3540" w:firstLine="708"/>
        <w:jc w:val="both"/>
        <w:rPr>
          <w:spacing w:val="-3"/>
          <w:lang w:val="en-GB"/>
        </w:rPr>
      </w:pPr>
      <w:r>
        <w:rPr>
          <w:spacing w:val="-3"/>
          <w:lang w:val="en-GB"/>
        </w:rPr>
        <w:t>UVEDE:        ThMgr. Svatopluk Karásek, zmocně-</w:t>
      </w:r>
    </w:p>
    <w:p>
      <w:pPr>
        <w:pStyle w:val="Normal"/>
        <w:ind w:left="3540" w:firstLine="708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 xml:space="preserve">           nec vlády pro lidská práva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Ing. Jaroslav Lobkowicz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 xml:space="preserve">        </w:t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3)</w:t>
        <w:tab/>
        <w:t>20.30 hod.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4)</w:t>
        <w:tab/>
        <w:t>20.4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5)</w:t>
        <w:tab/>
        <w:t>20.45 hod.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6)</w:t>
        <w:tab/>
        <w:t>20.55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Zpráva  o peticích  přijatých  Poslaneckou  sněmovnou,  jejich obsahu a způsobu vyřízení</w:t>
      </w:r>
    </w:p>
    <w:p>
      <w:pPr>
        <w:pStyle w:val="Normal"/>
        <w:ind w:left="705" w:hanging="0"/>
        <w:jc w:val="both"/>
        <w:rPr/>
      </w:pPr>
      <w:r>
        <w:rPr>
          <w:spacing w:val="-3"/>
          <w:lang w:val="en-GB"/>
        </w:rPr>
        <w:tab/>
        <w:t>za období od 1. 8. do 31. 8. 2005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7)</w:t>
        <w:tab/>
        <w:t>21.0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ově podané petice a informace zpravodajů o vyřízení peticí došlých Poslanecké sněmovně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1" w:hanging="0"/>
        <w:jc w:val="both"/>
        <w:rPr/>
      </w:pPr>
      <w:r>
        <w:rPr/>
        <w:tab/>
      </w:r>
      <w:r>
        <w:rPr>
          <w:b/>
        </w:rPr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 xml:space="preserve">             </w:t>
        <w:tab/>
        <w:tab/>
        <w:t xml:space="preserve">     předsedkyně výboru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21:00Z</dcterms:created>
  <dc:creator>Schwarzová Hana</dc:creator>
  <dc:description/>
  <dc:language>en-US</dc:language>
  <cp:lastModifiedBy>Krickova Dana</cp:lastModifiedBy>
  <cp:lastPrinted>2005-08-30T12:17:00Z</cp:lastPrinted>
  <dcterms:modified xsi:type="dcterms:W3CDTF">2005-09-08T07:21:00Z</dcterms:modified>
  <cp:revision>2</cp:revision>
  <dc:subject/>
  <dc:title>Parlament České republiky</dc:title>
</cp:coreProperties>
</file>