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1. schůze 13. břez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2"/>
        <w:ind w:left="703" w:hanging="7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Návrh poslanců Josefa Hojdara a Oldřicha Vojíře na vydání zákona, kterým se mění zákon České národní rady č. 171/1991 Sb., o působnosti orgánů České republiky ve věcech převodů majetku státu na jiné osoby a o Fondu národního majetku České republiky /sněmovní tisk 1251/ </w:t>
      </w:r>
    </w:p>
    <w:p>
      <w:pPr>
        <w:pStyle w:val="Zkladntext2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.</w:t>
        <w:tab/>
        <w:t>Návrh poslance Ivana Langera na vydání zákona, kterým se mění zákon č. 201/1997 Sb., o platu a některých dalších náležitostech státních zástupců a o změně a doplnění zákona č. 143/1992 Sb., o platu a odměně za pracovní pohotovost v rozpočtových a v některých dalších organizacích a orgánech, ve znění pozdějších předpisů, ve znění zákona č. 155/2000 Sb. /sněmovní tisk 1252/ (jednání podle § 90 odst. 2)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>Vládní návrh, kterým se předkládá Parlamentu České republiky k vyslovení souhlasu Smlouva mezi Českou republikou a Republikou Uzbekistán o právní pomoci a právních vztazích v občanských a trestních věcech, sjednaná v Taškentu dne 18. ledna 2002 /sněmovní tisk 1270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>Vládní návrh, kterým se předkládá Parlamentu České republiky k vyslovení souhlasu smlouva mezi Českou republikou a Spojenými státy americkými o Komisi J. Williama Fulbrighta, podepsaná dne 28. února 2002 v Praze /sněmovní tisk 1271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5.</w:t>
        <w:tab/>
        <w:t>Vládní návrh zákona o válečných hrobech a o změně zákona č. 256/2001 Sb., o pohřebnictví a o změně některých zákonů, ve znění zákona č. 479/2001 Sb. /sněmovní tisk 1273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sz w:val="24"/>
        </w:rPr>
      </w:pPr>
      <w:r>
        <w:rPr>
          <w:color w:val="000000"/>
          <w:sz w:val="24"/>
        </w:rPr>
        <w:t>6.</w:t>
        <w:tab/>
        <w:t>Vládní návrh, kterým se předkládá Parlamentu České republiky k vyslovení souhlasu Smlouva o spolupráci mezi Českou republikou a Evropským policejním úřadem, podepsaná dne 5. března 2002 v Praze, a změna Smlouvy o spolupráci mezi Českou republikou a Evropským policejním úřadem ze dne 5. března 2002, sjednaná výměnou osobních nót (Haag, 13. února 2002, Praha, 5. března 2002) /sněmovní tisk 1275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2"/>
        <w:ind w:left="703" w:hanging="703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  <w:sz w:val="26"/>
    </w:rPr>
  </w:style>
  <w:style w:type="character" w:styleId="WW8Num93z0">
    <w:name w:val="WW8Num93z0"/>
    <w:qFormat/>
    <w:rPr>
      <w:i w:val="false"/>
      <w:sz w:val="2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48:00Z</dcterms:created>
  <dc:creator>Pondělíček Jiří</dc:creator>
  <dc:description/>
  <dc:language>en-US</dc:language>
  <cp:lastModifiedBy>Kancelář Posl. sněmovny</cp:lastModifiedBy>
  <cp:lastPrinted>2002-02-28T13:49:00Z</cp:lastPrinted>
  <dcterms:modified xsi:type="dcterms:W3CDTF">2002-03-14T09:50:00Z</dcterms:modified>
  <cp:revision>4</cp:revision>
  <dc:subject/>
  <dc:title>Usnesení ORGVu č. 524 ze 110.schůze - 28.2.2002</dc:title>
</cp:coreProperties>
</file>