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27</w:t>
      </w:r>
    </w:p>
    <w:p>
      <w:pPr>
        <w:pStyle w:val="Heading2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</w:r>
    </w:p>
    <w:p>
      <w:pPr>
        <w:pStyle w:val="Heading2"/>
        <w:jc w:val="center"/>
        <w:rPr>
          <w:i/>
          <w:i/>
          <w:color w:val="000000"/>
        </w:rPr>
      </w:pPr>
      <w:r>
        <w:rPr>
          <w:i/>
          <w:color w:val="000000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e 110. schůze 28. února 200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color w:val="000000"/>
          <w:spacing w:val="-3"/>
          <w:sz w:val="24"/>
        </w:rPr>
        <w:t>k n</w:t>
      </w:r>
      <w:r>
        <w:rPr>
          <w:color w:val="000000"/>
          <w:sz w:val="24"/>
        </w:rPr>
        <w:t xml:space="preserve">ávrhu </w:t>
      </w:r>
      <w:r>
        <w:rPr>
          <w:sz w:val="24"/>
        </w:rPr>
        <w:t>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Heading1"/>
        <w:jc w:val="left"/>
        <w:rPr>
          <w:color w:val="000000"/>
        </w:rPr>
      </w:pPr>
      <w:r>
        <w:rPr>
          <w:color w:val="000000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8"/>
        </w:rPr>
      </w:pPr>
      <w:r>
        <w:rPr>
          <w:b/>
          <w:spacing w:val="-3"/>
          <w:sz w:val="24"/>
        </w:rPr>
        <w:tab/>
        <w:t xml:space="preserve">rozhodl </w:t>
      </w:r>
      <w:r>
        <w:rPr>
          <w:spacing w:val="-3"/>
          <w:sz w:val="24"/>
        </w:rPr>
        <w:t>podle § 46 odst. 4 písm. f) zákona č. 90/1995 Sb., o jednacím řádu Poslanecké sněmovny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>1.</w:t>
        <w:tab/>
        <w:t>o vyslání členů stálých delegací Poslanecké sněmovny do orgánů meziparlamentních organizací podle přílohy I tohoto usnesení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5" w:hanging="705"/>
        <w:jc w:val="both"/>
        <w:rPr>
          <w:spacing w:val="-3"/>
          <w:sz w:val="24"/>
        </w:rPr>
      </w:pPr>
      <w:r>
        <w:rPr>
          <w:spacing w:val="-3"/>
          <w:sz w:val="24"/>
        </w:rPr>
        <w:t>2.</w:t>
        <w:tab/>
        <w:tab/>
        <w:t>o přijetí zahraničních návštěv v Poslanecké sněmovně podle přílohy II tohoto usnesení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5" w:hanging="705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ind w:left="703" w:hanging="703"/>
        <w:jc w:val="both"/>
        <w:rPr>
          <w:spacing w:val="-3"/>
          <w:sz w:val="24"/>
        </w:rPr>
      </w:pPr>
      <w:r>
        <w:rPr>
          <w:spacing w:val="-3"/>
          <w:sz w:val="24"/>
        </w:rPr>
        <w:t>3.</w:t>
        <w:tab/>
        <w:t>o vyslání delegací Poslanecké sněmovny, jejich orgánů a poslanců do zahraničí podle přílohy III tohoto usnesení.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/>
      </w:pPr>
      <w:r>
        <w:rPr>
          <w:color w:val="000000"/>
          <w:spacing w:val="-3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Jan Kasal v.r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p>
      <w:pPr>
        <w:pStyle w:val="Heading2"/>
        <w:rPr/>
      </w:pPr>
      <w:r>
        <w:rPr/>
        <w:t>Příloha I k usnesení č. 527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"/>
        <w:rPr/>
      </w:pPr>
      <w:r>
        <w:rPr/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594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2127"/>
        <w:gridCol w:w="1701"/>
        <w:gridCol w:w="1701"/>
        <w:gridCol w:w="1417"/>
        <w:gridCol w:w="5528"/>
        <w:gridCol w:w="127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legac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R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Štěpov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 – 9.4.200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– 10.4.20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oko, Rabat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kulturu, vědu a vzdělání (kolokvium věnované kulturnímu dědictví a cestovnímu ruchu, posl. Štěpová se zasedání zúčastní z titulu hlavní zpravodajky RE pro kulturní dědictví a jako autorka zprávy o významu kulturního dědictví pro cestovní ruch)</w:t>
            </w:r>
          </w:p>
        </w:tc>
        <w:tc>
          <w:tcPr>
            <w:tcW w:w="127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0 – členové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álé deleg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 – 26.4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1. – 26.4.20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, Štrasbur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. část plenárního zasedání Parlamentního shromáždění RE - </w:t>
            </w:r>
            <w:r>
              <w:rPr>
                <w:sz w:val="22"/>
                <w:u w:val="single"/>
              </w:rPr>
              <w:t>záměr vyslání schválen ORGV 19.12.2001, usn. 49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, příspěvek na závěrečn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epci stálé delegace na misi (cca 500 EUR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NA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Pay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Máč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Svobod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Tit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 – 27.4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4. – 28.4.20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lovensko, Bratislav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se-Rothův seminář organizovaný NR SR ve spolupráci s PS NATO (nové perspektivy a role NATO  v souvislo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 rozšířením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OBS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Šulá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Kara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Exn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. Payn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náhradník F. Chobot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9.3. – 1.4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3. – 1.4.2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rajina, Kyjev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v mezinárodní monitorovací misi PS OBSE na parlamentní volby na Ukrajině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lumočení</w:t>
            </w:r>
          </w:p>
        </w:tc>
      </w:tr>
    </w:tbl>
    <w:p>
      <w:pPr>
        <w:pStyle w:val="Normal"/>
        <w:ind w:left="8496" w:hanging="863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ab/>
        <w:t>Příloha II k usnesení č. 527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uppressAutoHyphens w:val="true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tbl>
      <w:tblPr>
        <w:tblW w:w="1516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3260"/>
        <w:gridCol w:w="1560"/>
        <w:gridCol w:w="1559"/>
        <w:gridCol w:w="3827"/>
        <w:gridCol w:w="2552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 organizac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př.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. Brožík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poslanců Státního a Federálního parlamentu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sna a Hercegovin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-11.4.2002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a doporučení zastupitelského úřadu ČR v BaH a  MZV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 místní doprava, stravování, tlumočení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Klau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len Evropské komise zodpovědný za rozšíření EU G. Verheuge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4.200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Delegace Evropské komise v Č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1062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62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62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62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62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62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62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62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62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62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62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62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62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62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62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62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620" w:firstLine="437"/>
        <w:rPr>
          <w:b/>
          <w:b/>
          <w:sz w:val="24"/>
        </w:rPr>
      </w:pPr>
      <w:r>
        <w:rPr>
          <w:b/>
          <w:sz w:val="24"/>
        </w:rPr>
        <w:t>Příloha III k usnesení č. 52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slání delegací Poslanecké sněmovny do zahranič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45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1701"/>
        <w:gridCol w:w="1701"/>
        <w:gridCol w:w="1560"/>
        <w:gridCol w:w="4819"/>
        <w:gridCol w:w="1276"/>
        <w:gridCol w:w="1984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statní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bory PS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SP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2 VSRŽP:</w:t>
            </w:r>
          </w:p>
          <w:p>
            <w:pPr>
              <w:pStyle w:val="TextBody"/>
              <w:rPr/>
            </w:pPr>
            <w:r>
              <w:rPr/>
              <w:t>F. Chobot</w:t>
            </w:r>
          </w:p>
          <w:p>
            <w:pPr>
              <w:pStyle w:val="TextBody"/>
              <w:rPr/>
            </w:pPr>
            <w:r>
              <w:rPr/>
              <w:t>J. Bláh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-13.3.200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-13.3.200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ánsko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jednání s partnerským výborem (výbory) a se zástupci ministerstev a dalších institucí (organizace a výkon veřejné správy, účast státu na regionálním rozvoji, podpůrné programy pro zlepšování životního prostředí), návštěva regionu- </w:t>
            </w:r>
            <w:r>
              <w:rPr>
                <w:u w:val="single"/>
              </w:rPr>
              <w:t>pouze změna ve složení delegace, vyslání schváleno ORGV 13.2.2002, usn. 52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EV-199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ÚPV-2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B (podv. zpr.služby)-200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I-květen 2002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tlumočení, pojiště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440" w:right="1440" w:gutter="0" w:header="1440" w:top="1496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b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center"/>
      <w:outlineLvl w:val="4"/>
    </w:pPr>
    <w:rPr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2">
    <w:name w:val="Základní text 2"/>
    <w:basedOn w:val="Normal"/>
    <w:qFormat/>
    <w:pPr/>
    <w:rPr>
      <w:sz w:val="26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0:46:00Z</dcterms:created>
  <dc:creator>Pondělíček Jiří</dc:creator>
  <dc:description/>
  <dc:language>en-US</dc:language>
  <cp:lastModifiedBy>Kancelář Posl. sněmovny</cp:lastModifiedBy>
  <cp:lastPrinted>2002-02-28T14:44:00Z</cp:lastPrinted>
  <dcterms:modified xsi:type="dcterms:W3CDTF">2002-03-04T10:43:00Z</dcterms:modified>
  <cp:revision>4</cp:revision>
  <dc:subject/>
  <dc:title>Usnesení ORGVu č. 527 ze 110. schůze - 28. 2. 2002</dc:title>
</cp:coreProperties>
</file>