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2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0. schůze 28. února 2002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terým navrhuje předsedovi Poslanecké sněmovny termín a pořad 47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</w:rPr>
      </w:pPr>
      <w:r>
        <w:rPr>
          <w:spacing w:val="-3"/>
        </w:rPr>
        <w:tab/>
        <w:t xml:space="preserve"> I.</w:t>
        <w:tab/>
        <w:t xml:space="preserve">svolat 47. schůzi Poslanecké sněmovny na úterý 12. března 2002 ve 14.00 hodin;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ab/>
        <w:t>II.</w:t>
        <w:tab/>
        <w:t xml:space="preserve"> následující pořad 47. schůze: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</w:r>
    </w:p>
    <w:p>
      <w:pPr>
        <w:pStyle w:val="Styl3nadpis"/>
        <w:rPr>
          <w:b w:val="false"/>
          <w:b w:val="false"/>
          <w:sz w:val="24"/>
        </w:rPr>
      </w:pPr>
      <w:r>
        <w:rPr/>
        <w:t xml:space="preserve">             </w:t>
      </w:r>
      <w:r>
        <w:rPr/>
        <w:tab/>
        <w:t>Návrhy související se vstupem do EU (body 5, 6,  9 - 13, 16, 17, 21, 22, 24 - 28, 56 - 58, 61, 78)</w:t>
      </w:r>
    </w:p>
    <w:p>
      <w:pPr>
        <w:pStyle w:val="Styl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3nadpis"/>
        <w:rPr/>
      </w:pPr>
      <w:r>
        <w:rPr/>
        <w:tab/>
        <w:t xml:space="preserve"> Zákon - vrácený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Zákon o výkonu ústavní výchovy nebo ochranné výchovy ve školských zařízeních a o preventivně výchovné péči ve školských zařízeních a o změně dalších zákonů /sněmovní tisk 837/5/ - vrácený prezidentem republiky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Vládní návrh zákona o službě státních zaměstnanců ve správních úřadech a o odměňování těchto zaměstnanců a ostatních zaměstnanců ve správních úřadech (služební zákon) /sněmovní tisk 79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Vládní návrh zákona o změně zákonů souvisejících s přijetím zákona o službě státních zaměstnanců ve správních úřadech a o odměňování těchto zaměstnanců a ostatních zaměstnanců ve správních úřadech (služební zákon) /sněmovní tisk 79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zákona, kterým se provádějí změny v soustavě ústředních orgánů státní správy České republiky a mění se zákon č. 2/1969 Sb., o zřízení ministerstev a jiných ústředních orgánů státní správy České republiky, ve znění pozdějších předpisů /sněmovní tisk 793/ - třetí čtení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21/1997 Sb., o kontrole vývozu a dovozu zboží a technologií podléhajících mezinárodním kontrolním režimům /sněmovní tisk 1220/ - druhé čtení </w:t>
      </w:r>
    </w:p>
    <w:p>
      <w:pPr>
        <w:pStyle w:val="Styl2"/>
        <w:rPr/>
      </w:pPr>
      <w:r>
        <w:rPr>
          <w:sz w:val="24"/>
        </w:rPr>
        <w:t xml:space="preserve">6. </w:t>
        <w:tab/>
        <w:t xml:space="preserve">Vládní návrh zákona, kterým se mění zákon č. 22/1997 Sb., o technických požadavcích na výrobky a o změně a doplnění některých zákonů, ve znění pozdějších předpisů, a některé další zákony /sněmovní tisk 122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61/1988 Sb., o hornické činnosti, výbušninách a o státní báňské správě, ve znění pozdějších předpisů /sněmovní tisk 122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 o darování, odběrech a transplantacích tkání a orgánů a o změně některých zákonů (transplantační zákon) /sněmovní tisk 105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1/1991 Sb., o zaměstnanosti, ve znění pozdějších předpisů a zákon č. 9/1991 Sb., o zaměstnanosti a působnosti orgánů České republiky na úseku zaměstnanosti, ve znění pozdějších předpisů /sněmovní tisk 106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85/1996 Sb., o advokacii, ve znění pozdějších předpisů /sněmovní tisk 110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, kterým se mění zákon č. 141/1961 Sb., o trestním řízení soudním (trestní řád), ve znění pozdějších předpisů /sněmovní tisk 114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zákon č. 16/1993 Sb., o dani silniční,ve znění pozdějších předpisů /sněmovní tisk 106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87/1995 Sb., o spořitelních a úvěrních družstvech a některých opatřeních s tím souvisejících a o doplnění zákona České národní rady č. 586/1992 Sb., o daních z příjmů, ve znění pozdějších předpisů, ve znění zákona č.100/2000 Sb. /sněmovní tisk 108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poslanců Miloslava Vlčka, Pavla Šafaříka, Ivana Pilipa, Svatomíra Recmana a dalších na vydání zákona, kterým se mění zákon č. 87/1995 Sb., o spořitelních a úvěrních družstvech a některých opatřeních s tím souvisejících a o doplnění zákona České národní rady č. 586/1992 Sb., o daních z příjmů, ve znění pozdějších předpisů /sněmovní tisk 105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Návrh poslanců Bohuslava Sobotky, Miloslava Vlčka, Svatomíra Recmana, Ivana Pilipa a dalších na vydání zákona o státním dluhopisovém programu k získání finančních prostředků na poskytnutí návratné finanční výpomoci ze státního rozpočtu ke krytí výplaty náhrad ze Zajišťovacího fondu družstevních záložen /sněmovní tisk 105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 o Finanční arbitráži /sněmovní tisk 109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15/1998 Sb., o Komisi pro cenné papíry a o změně a doplnění dalších zákonů, ve znění pozdějších předpisů a některé další zákony /sněmovní tisk 111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 o Finanční prokuratuře /sněmovní tisk 110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99/ 1963 Sb., občanský soudní řád, ve znění pozdějších předpisů, zákon č. 182/1993 Sb., o Ústavním soudu, ve znění pozdějších předpisů, zákon č. 89/1995 Sb., o státní statistické službě, ve znění pozdějších předpisů, zákon č. 77/1997 Sb., o státním podniku, ve znění pozdějších předpisů, zákon č. 218/2000 Sb., o rozpočtových pravidlech a o změně některých souvisejících zákonů (rozpočtová pravidla), ve znění pozdějších předpisů a zákon č. 219/2000 Sb., o majetku České republiky a jejím vystupování v právních vztazích, ve znění pozdějších předpisů /sněmovní tisk 110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, kterým se mění zákon č. 248/1995 Sb., o obecně prospěšných společnostech a o změně a doplnění některých zákonů /sněmovní tisk 114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 o vývozu některých kulturních statků z celního území Evropských společenství /sněmovní tisk 114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 o předškolním, základním, středním, vyšším odborném a jiném vzdělávání a o změně některých zákonů (školský zákon) /sněmovní tisk 115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Návrh poslanců Waltra Bartoše, Michaely Šojdrové, Petra Mareše, Petra Plevy, Václava Brouska a dalších na vydání zákona, kterým se mění zákon č. 564/1990 Sb., o státní správě a samosprávě ve školství, ve znění pozdějších předpisů /sněmovní tisk 94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 o ochraně státních hranic České republiky a o změně některých zákonů (zákon o ochraně státních hranic) /sněmovní tisk 114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 o služebním poměru příslušníků bezpečnostních sborů /sněmovní tisk 115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 o změně zákonů souvisejících s přijetím zákona o služebním poměru příslušníků bezpečnostních sborů /sněmovní tisk 115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 o úřednících územních samosprávných celků a o změně některých zákonů /sněmovní tisk 116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326/1999 Sb., o pobytu cizinců na území České republiky a o změně některých zákonů, ve znění zákona č. 140/2001 Sb., a zákona č. …/2001 Sb., kterým se mění některé zákony v souvislosti s přijetím správního řádu a zákon č. 329/1999 Sb., o cestovních dokladech a o změně zákona č. 283/1991 Sb., o Policii České republiky, ve znění pozdějších předpisů (zákon o cestovních dokladech) /sněmovní tisk 116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, kterým se mění některé zákony v souvislosti s přijetím správního řádu /sněmovní tisk 114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zákona o stanovení obcí s pověřeným obecním úřadem a stanovení obcí s rozšířenou působností /sněmovní tisk 115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 o změně a zrušení některých zákonů v souvislosti s ukončením činnosti okresních úřadů /sněmovní tisk 116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, kterým se mění zákon č. 128/2000 Sb., o obcích (obecní zřízení), ve znění pozdějších předpisů /sněmovní tisk 115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, kterým se mění zákon č. 129/2000 Sb., o krajích (krajské zřízení), ve znění pozdějších předpisů /sněmovní tisk 115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, kterým se mění zákon č. 131/2000 Sb., o hlavním městě Praze, ve znění pozdějších předpisů /sněmovní tisk 115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 o přechodu některých dalších věcí, práv a závazků České republiky na kraje a obce a o souvisejících změnách /sněmovní tisk 115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 o právu shromažďovacím a o změně některých dalších zákonů (zákon o právu shromažďovacím) /sněmovní tisk 116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Návrh poslanců Miroslava Máčeho a dalších na vydání zákona o Národním parku Šumava a o změně zákona č. 114/1992 Sb., o ochraně přírody a krajiny, ve znění pozdějších předpisů /sněmovní tisk 93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poslanců Antonína Macháčka a dalších na vydání zákona, kterým se mění zákon č. 90/1995 Sb., o jednacím řádu Poslanecké sněmovny /sněmovní tisk 94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Návrh poslanců Ladislava Skopala a dalších na vydání zákona, kterým se mění zákon č. 143/2001 Sb., o ochraně hospodářské soutěže a o změně některých zákonů (zákon o ochraně hospodářské soutěže) /sněmovní tisk 95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poslanců Pavla Němce, Miloslava Výborného, Evy Dundáčkové a dalších na vydání zákona o změně některých zákonů v oblasti živnostenského podnikání a o zrušení některých nařízení vlády /sněmovní tisk 97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Návrh poslanců Karla Sehoře a dalších na vydání zákona, kterým se mění zákon č. 104/2000 Sb., o Státním fondu dopravní infrastruktury a o změně zákona č. 171/1991 Sb., o působnosti orgánů České republiky ve věcech převodů majetku státu na jiné osoby a o Fondu národního majetku České republiky, ve znění pozdějších předpisů /sněmovní tisk 99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Návrh poslanců Evy Dundáčkové, Pavla Němce, Miloslava Výborného a dalších na vydání zákona, kterým se mění zákon č. 337/1992 Sb., o správě daní a poplatků, ve znění zákona č. 35/1993 Sb., zákona č. 157/1993 Sb., zákona č. 302/1993 Sb., zákona č. 315/1993 Sb., zákona č. 323/1993 Sb., zákona č. 85/1994 Sb., zákona č. 255/1994 Sb., zákona č. 59/1995 Sb., zákona č. 118/1995 Sb., zákona č. 323/1996 Sb., zákona č. 61/1997 Sb., zákona č. 242/1997 Sb., zákona č. 91/1998 Sb., zákona č. 168/1998 Sb., zákona č. 29/2000 Sb., zákona č. 159/2000 Sb., zákona č. 218/2000 Sb., zákona č. 227/2000 Sb., zákona č. 367/2000 Sb. a zákona č. 492/2000 Sb. a o změnách některých dalších zákonů /sněmovní tisk 100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poslanců Viléma Holáně a Josefa Janečka na vydání zákona, kterým se mění zákon č. 337/1992 Sb., o správě daní a poplatků, ve znění pozdějších předpisů /sněmovní tisk 102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Návrh poslanců Miloslava Vlčka, Hany Orgoníkové Bohuslava Sobotky a Ladislava Korbela na vydání zákona o některých podmínkách ochrany vnitřního trhu a o změně některých zákonů /sněmovní tisk 102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 zákona o dobrovolnické službě a o změně některých zákonů (zákon o dobrovolnické službě) /sněmovní tisk 116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 zákona, kterým se mění zákon č. 212/2000 Sb., o zmírnění některých majetkových křivd způsobených holocaustem a o změně zákona č. 243/1992 Sb., kterým se upravují některé otázky související se zákonem č. 229/1991 Sb., o úpravě vlastnických vztahů k půdě a jinému zemědělskému majetku, ve znění zákona č. 93/1992 Sb., ve znění pozdějších předpisů /sněmovní tisk 123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ců Aleny Páralové, Václava Krásy a Josefa Janečka na vydání zákona, kterým se mění a doplňuje zákon č. 100/1988 Sb., o sociálním zabezpečení, ve znění pozdějších předpisů /sněmovní tisk 104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Františka Ondruše, Petra Nečase a Ivana Langera na vydání zákona, kterým se mění zákon č. 148/1998 Sb., o utajovaných skutečnostech a o změně některých zákonů, ve znění zákona č. 164/1999 Sb., zákona č. 18/2000 Sb., zákona č. 29/2000 Sb., zákona č. 30/2000 Sb., zákona č. 363/2000 Sb. a zákona č. 60/2001 Sb. /sněmovní tisk 100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poslanců Václava Krásy, Tomáše Teplíka a Josefa Janečka na vydání zákona, kterým se mění zákon č. 527/1990 Sb., o vynálezech, průmyslových vzorech a zlepšovacích návrzích, ve znění pozdějších předpisů /sněmovní tisk 104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Návrh poslanců Evy Dundáčkové, Michala Doktora a Martina Kocourka na vydání zákona, kterým se mění zákon č. 254/2000 Sb., o auditorech /sněmovní tisk 105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 zákona, kterým se mění zákon č. 227/1997 Sb., o nadacích a nadačních fondech a o změně a doplnění některých souvisejících zákonů (zákon o nadacích a nadačních fondech) a zákon č. 586/1992 Sb., o daních z příjmů, ve znění pozdějších předpisů /sněmovní tisk 109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 zákona, kterým se mění zákon č. 141/1961 Sb., o trestním řízení soudním (trestní řád), ve znění pozdějších předpisů,a zákon č. 337/1992 Sb., o správě daní a poplatků, ve znění pozdějších předpisů /sněmovní tisk 1225/ - druhé čtení </w:t>
      </w:r>
    </w:p>
    <w:p>
      <w:pPr>
        <w:pStyle w:val="Styl2"/>
        <w:rPr/>
      </w:pPr>
      <w:r>
        <w:rPr>
          <w:sz w:val="24"/>
        </w:rPr>
        <w:t xml:space="preserve">53. </w:t>
        <w:tab/>
        <w:t xml:space="preserve">Návrh zastupitelstva hlavního města Prahy na vydání zákona, kterým se mění zákon č. 185/2001 Sb., o odpadech a o změně některých dalších zákonů /sněmovní tisk 111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zastupitelstva hlavního města Prahy na vydání zákona, kterým se mění zákon č. 13/1997 Sb., o pozemních komunikacích, ve znění pozdějších předpisů /sněmovní tisk 112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Návrh poslanců Milana Ekerta, Bohuslava Sobotky, Miloslava Vlčka, Milana Urbana a Antonína Macháčka na vydání zákona, kterým se mění zákon č. 530/1990 Sb., o dluhopisech, ve znění pozdějších předpisů, zákon č. 199/1994 Sb., o zadávání veřejných zakázek, ve znění pozdějších předpisů a zákon č. 214/1992 Sb., o burze cenných papírů, ve znění pozdějších předpisů /sněmovní tisk 1197/ - druhé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 zákona, kterým se mění zákon č. 58/1995 Sb., o pojišťování a financování vývozu se státní podporou a o doplnění zákona č. 166/1993 Sb., o Nejvyšším kontrolním úřadu, ve znění pozdějších předpisů, ve znění pozdějších předpisů, a zákon č. 166/1993 Sb., o Nejvyšším kontrolním úřadu, ve znění pozdějších předpisů /sněmovní tisk 124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 zákona o chemických látkách a chemických přípravcích a o změně některých dalších zákonů /sněmovní tisk 124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 zákona, kterým se mění zákon č. 40/1964 Sb., občanský zákoník, ve znění pozdějších předpisů, a některé další zákony /sněmovní tisk 1253/ - prvé čtení </w:t>
      </w:r>
    </w:p>
    <w:p>
      <w:pPr>
        <w:pStyle w:val="Styl2"/>
        <w:rPr/>
      </w:pPr>
      <w:r>
        <w:rPr>
          <w:sz w:val="24"/>
        </w:rPr>
        <w:t xml:space="preserve">59. </w:t>
        <w:tab/>
        <w:t xml:space="preserve">Vládní návrh zákona o státním dluhopisovém programu na úhradu rozpočtovaného schodku státního rozpočtu České republiky na rok 2002 /sněmovní tisk 1204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60. </w:t>
        <w:tab/>
        <w:t xml:space="preserve">Vládní návrh zákona o státním dluhopisovém programu na úhradu jistin státního dluhu splatných v letech 2003 a 2004 /sněmovní tisk 1263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 zákona, kterým se mění zákon č. 49/1997 Sb. , o civilním letectví a o změně a doplnění zákona č. 455/1991 Sb., o živnostenském podnikání (živnostenský zákon), ve znění pozdějších předpisů, ve znění pozdějších předpisů /sněmovní tisk 126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poslanců Petry Buzkové, Vlastimila Tlustého, Václava Krásy a Zdeňka Škromacha na vydání zákona o poskytnutí záruk České republiky za úvěry na rekonstrukci dětské části Fakultní nemocnice v Motole /sněmovní tisk 112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Vládní návrh zákona, kterým se mění zákon č. 482/1991 Sb., o sociální potřebnosti, ve znění pozdějších předpisů /sněmovní tisk 106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 zákona o některých opatřeních souvisejících se zákazem bakteriologických (biologických) a toxinových zbraní a o změně živnostenského zákona /sněmovní tisk 123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Vládní návrh zákona, kterým se mění zákon č. 155/1995 Sb., o důchodovém pojištění, ve znění pozdějších předpisů /sněmovní tisk 126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zastupitelstva hlavního města Prahy na vydání zákona, kterým se mění zákon č. 526/1990 Sb., o cenách, ve znění pozdějších předpisů /sněmovní tisk 120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zastupitelstva hlavního města Prahy na vydání zákona, kterým se mění zákon č. 94/1963 Sb., o rodině, ve znění pozdějších předpisů, a zákon č. 301/2000 Sb., o matrikách, jménu a příjmení a o změně některých souvisejících zákonů /sněmovní tisk 120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Senátní návrh zákona, kterým se mění zákon č. 219/2000 Sb., o majetku České republiky a jejím vystupování v právních vztazích, ve znění pozdějších předpisů /sněmovní tisk 120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 zákona o veřejné stráži a o změně některých zákonů /sněmovní tisk 1223/ - prvé čtení </w:t>
      </w:r>
    </w:p>
    <w:p>
      <w:pPr>
        <w:pStyle w:val="Styl2"/>
        <w:rPr/>
      </w:pPr>
      <w:r>
        <w:rPr>
          <w:sz w:val="24"/>
        </w:rPr>
        <w:t xml:space="preserve">70. </w:t>
        <w:tab/>
        <w:t xml:space="preserve">Vládní návrh zákona, kterým se mění zákony na úseku zpravodajských služeb, zákon č. 361/2000 Sb., o provozu na pozemních komunikacích a o změnách některých zákonů, ve znění zákona č. 60/2001 Sb., a 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 /sněmovní tisk 1231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Vládní návrh zákona o kontrole zpravodajských služeb Parlamentem České republiky a o změně některých zákonů /sněmovní tisk 123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zastupitelstva Jihomoravského kraje na vydání zákona, kterým se mění vymezení hranic krajů /sněmovní tisk 121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ů Petra Nečase a Miloše Titze na vydání ústavního zákona, kterým se mění ústavní zákon č. 1/1993 Sb., Ústava České republiky, ve znění ústavního zákona č. 347/1997 Sb., ústavního zákona č. 300/2000 Sb. a ústavního zákona č. 395/2001 Sb. a ústavního zákona č. 448/2001 Sb. /sněmovní tisk 121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Návrh poslanců Jaroslava Palase, Františka Brožíka a Jiřího Drdy na vydání zákona o Státním fondu rozvoje lesního hospodářství České republiky /sněmovní tisk 123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Návrh poslanců Josefa Hojdara a Oldřicha Vojíře na vydání zákona, kterým se mění zákon č. 458/2000 Sb., o podmínkách podnikání a o výkonu státní správy v energetických odvětvích a o změně některých zákonů (energetický zákon) /sněmovní tisk 1240/ - prvé čtení </w:t>
      </w:r>
    </w:p>
    <w:p>
      <w:pPr>
        <w:pStyle w:val="Styl2"/>
        <w:rPr/>
      </w:pPr>
      <w:r>
        <w:rPr>
          <w:sz w:val="24"/>
        </w:rPr>
        <w:t xml:space="preserve">76. </w:t>
        <w:tab/>
        <w:t xml:space="preserve">Návrh poslanců Miloslava Kučery st., Evy Dundáčkové, Ladislava Korbela, Aleny Svobodové a Ladislava Šustra na vydání zákona o poskytnutí státní záruky České republiky na zajištění úvěru určeného pro financování projektu „Mezinárodní multimediální park komunikace a informačních technologií“ /sněmovní tisk 1242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Vládní návrh zákona, kterým se mění zákon č. 218/1999 Sb., o rozsahu branné povinnosti a o vojenských správních úřadech (branný zákon), ve znění zákona č. 238/2000 Sb. /sněmovní tisk 124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 zákona, kterým se mění zákon č. 191/1999 Sb., o opatřeních týkajících se dovozu, vývozu a zpětného vývozu zboží porušujícího některá práva duševního vlastnictví a o změně některých dalších zákonů, ve znění zákona č. 121/2000 Sb. /sněmovní tisk 1267/ - prvé čtení </w:t>
      </w:r>
    </w:p>
    <w:p>
      <w:pPr>
        <w:pStyle w:val="Styl2"/>
        <w:rPr/>
      </w:pPr>
      <w:r>
        <w:rPr>
          <w:sz w:val="24"/>
        </w:rPr>
        <w:t xml:space="preserve">79. </w:t>
        <w:tab/>
        <w:t xml:space="preserve">Vládní návrh zákona o zahájení činnosti Krajského soudu v Hradci Králové - pobočky v Pardubicích /sněmovní tisk 1268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80. </w:t>
        <w:tab/>
        <w:t xml:space="preserve">Vládní návrh zákona o přijetí úvěru Českou republikou od Evropské investiční banky na financování programu Rozvoj materiálně technické základny Masarykovy univerzity v Brně /sněmovní tisk 1269/ - prvé čtení </w:t>
      </w:r>
      <w:r>
        <w:rPr>
          <w:b/>
          <w:sz w:val="20"/>
        </w:rPr>
        <w:t xml:space="preserve">podle § 90 odst. 2 </w:t>
      </w:r>
    </w:p>
    <w:p>
      <w:pPr>
        <w:pStyle w:val="Styl3nadpis"/>
        <w:rPr/>
      </w:pPr>
      <w:r>
        <w:rPr/>
        <w:tab/>
        <w:t xml:space="preserve"> Jiný bod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Žádost o zkrácení šedesátidenní zákonné lhůty pro projednání vládního návrhu, kterým se předkládá Parlamentu České republiky k vyslovení souhlasu přístup České republiky k Úmluvě o založení Evropské společnosti pro financování železničních vozů EUROFIMA a k jejímu Dodatkovému protokolu /sněmovní tisk 1211/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, kterým se předkládají Parlamentu České republiky k vyslovení souhlasu protokoly k Úmluvě o dálkovém znečišťování ovzduší přesahujícím hranice států z roku 1979: Protokol o těžkých kovech a Protokol o persistentních organických polutantech /sněmovní tisk 96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, kterým se předkládá Parlamentu České republiky k vyslovení souhlasu Stockholmská úmluva o persistentních organických polutantech, sjednaná ve Stockholmu dne 22. května 2001 /sněmovní tisk 110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, kterým se předkládá Parlamentu České republiky k vyslovení souhlasu přístup České republiky k Úmluvě o udělování evropských patentů, přijaté v Mnichově dne 5. října 1973, a k Reviznímu aktu této Úmluvy, přijatému v Mnichově dne 29. listopadu 2000 /sněmovní tisk 99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Vládní návrh, kterým se předkládá Parlamentu České republiky k vyslovení souhlasu Smlouva mezi Českou republikou a Státem Kuvajt o zamezení dvojího zdanění a zabránění daňovému úniku v oboru daní z příjmu a z majetku, podepsaná v Praze dne 5. června 2001 /sněmovní tisk 111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, kterým se předkládá Parlamentu České republiky k vyslovení souhlasu Smlouva mezi Českou republikou a Republikou Makedonie o zamezení dvojímu zdanění a zabránění daňovému úniku v oboru daní z příjmu a z majetku, podepsaná v Praze dne 21. června 2001 /sněmovní tisk 112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Vládní návrh na přístup České republiky k Mezinárodní úmluvě na ochranu nových odrůd rostlin z 2. prosince 1961 ve znění revidovaném v Ženevě 10. listopadu 1972, 23. října 1978 a 19. března 1991 /sněmovní tisk 111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, kterým se předkládá Parlamentu České republiky k vyslovení souhlasu Smlouva mezi Českou republikou a Spolkovou republikou Německo o výstavbě hraničního mostu na společných státních hranicích s napojením na státní silnici I/26 a spolkovou silnici B20 /sněmovní tisk 1121/ - druhé čtení </w:t>
      </w:r>
    </w:p>
    <w:p>
      <w:pPr>
        <w:pStyle w:val="Styl2"/>
        <w:rPr/>
      </w:pPr>
      <w:r>
        <w:rPr>
          <w:sz w:val="24"/>
        </w:rPr>
        <w:t xml:space="preserve">89. </w:t>
        <w:tab/>
        <w:t xml:space="preserve">Vládní návrh, kterým se předkládá Parlamentu České republiky k vyslovení souhlasu Dohoda mezi vládou České republiky a vládou Chorvatské republiky o spolupráci v boji proti organizovanému zločinu, nedovolenému obchodu s omamnými a psychotropními látkami, terorizmu a dalším druhům nebezpečné trestné činnosti, podepsaná dne 30. listopadu 1999 v Praze /sněmovní tisk 112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Vládní návrh, kterým se předkládá Parlamentu České republiky k vyslovení souhlasu Dodatkový protokol k Úmluvě o předávání odsouzených osob, sjednaný ve Štrasburku dne 18. prosince 1997 /sněmovní tisk 1129/ - druhé čtení </w:t>
      </w:r>
    </w:p>
    <w:p>
      <w:pPr>
        <w:pStyle w:val="Styl2"/>
        <w:rPr/>
      </w:pPr>
      <w:r>
        <w:rPr>
          <w:sz w:val="24"/>
        </w:rPr>
        <w:t xml:space="preserve">91. </w:t>
        <w:tab/>
        <w:t xml:space="preserve">Vládní návrh, kterým se předkládá Parlamentu České republiky k vyslovení souhlasu Dohoda mezi vládou České republiky, vládou Polské republiky a vládou Slovenské republiky o mnohonárodní brigádě, podepsaná dne 20. září 2001 v Oravském Podzámku /sněmovní tisk 1138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Vládní návrh, kterým se předkládá Parlamentu České republiky k vyslovení souhlasu Smlouva mezi Českou republikou a Svazovou republikou Jugoslávií o sociálním zabezpečení, podepsaná v Bělehradě dne 17. ledna 2002 /sněmovní tisk 124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, kterým se předkládá Poslanecké sněmovně Parlamentu České republiky k vyslovení souhlasu Dodatkový protokol k Dohodě mezi Českou republikou a Mezinárodní agenturou pro atomovou energii o uplatňování záruk na základě Smlouvy o nešíření jaderných zbraní, podepsaný dne 28. září 1999 ve Vídni /sněmovní tisk 124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Vládní návrh, kterým se předkládá Parlamentu České republiky k vyslovení souhlasu návrh na přijetí změny čl. 8 odst. 6 a nového čl. 8 odst. 7 Mezinárodní úmluvy o odstranění všech forem rasové diskriminace /sněmovní tisk 124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Vládní návrh, kterým se předkládá Parlamentu České republiky k vyslovení souhlasu Smlouva mezi Českou republikou a Rakouskou republikou, kterou se mění a doplňuje Smlouva mezi Československou socialistickou republikou a Rakouskou republikou o společných státních hranicích, ze dne 21. prosince 1973, podepsaná dne 26. října 2001 v Praze /sněmovní tisk 1256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Vládní návrh zákona, kterým se mění zákon č. 21/1997 Sb., o kontrole vývozu a dovozu zboží a technologií podléhajících mezinárodním kontrolním režimům /sněmovní tisk 122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Vládní návrh zákona, kterým se mění zákon č. 22/1997 Sb., o technických požadavcích na výrobky a o změně a doplnění některých zákonů, ve znění pozdějších předpisů, a některé další zákony /sněmovní tisk 122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Vládní návrh zákona, kterým se mění zákon č. 61/1988 Sb., o hornické činnosti, výbušninách a o státní báňské správě, ve znění pozdějších předpisů /sněmovní tisk 122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 zákona o darování, odběrech a transplantacích tkání a orgánů a o změně některých zákonů (transplantační zákon) /sněmovní tisk 105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 zákona, kterým se mění zákon č. 1/1991 Sb., o zaměstnanosti, ve znění pozdějších předpisů a zákon č. 9/1991 Sb., o zaměstnanosti a působnosti orgánů České republiky na úseku zaměstnanosti, ve znění pozdějších předpisů /sněmovní tisk 106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Vládní návrh zákona, kterým se mění zákon č. 85/1996 Sb., o advokacii, ve znění pozdějších předpisů /sněmovní tisk 110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Vládní návrh zákona, kterým se mění zákon č. 141/1961 Sb., o trestním řízení soudním (trestní řád), ve znění pozdějších předpisů /sněmovní tisk 114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Vládní návrh zákona, kterým se mění zákon č. 16/1993 Sb., o dani silniční,ve znění pozdějších předpisů /sněmovní tisk 106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Vládní návrh zákona, kterým se mění zákon č. 87/1995 Sb., o spořitelních a úvěrních družstvech a některých opatřeních s tím souvisejících a o doplnění zákona České národní rady č. 586/1992 Sb., o daních z příjmů, ve znění pozdějších předpisů, ve znění zákona č.100/2000 Sb. /sněmovní tisk 108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Návrh poslanců Miloslava Vlčka, Pavla Šafaříka, Ivana Pilipa, Svatomíra Recmana a dalších na vydání zákona, kterým se mění zákon č. 87/1995 Sb., o spořitelních a úvěrních družstvech a některých opatřeních s tím souvisejících a o doplnění zákona České národní rady č. 586/1992 Sb., o daních z příjmů, ve znění pozdějších předpisů /sněmovní tisk 105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Návrh poslanců Bohuslava Sobotky, Miloslava Vlčka, Svatomíra Recmana, Ivana Pilipa a dalších na vydání zákona o státním dluhopisovém programu k získání finančních prostředků na poskytnutí návratné finanční výpomoci ze státního rozpočtu ke krytí výplaty náhrad ze Zajišťovacího fondu družstevních záložen /sněmovní tisk 105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Vládní návrh zákona o Finanční arbitráži /sněmovní tisk 1097/ - třetí čtení </w:t>
      </w:r>
    </w:p>
    <w:p>
      <w:pPr>
        <w:pStyle w:val="Styl2"/>
        <w:rPr/>
      </w:pPr>
      <w:r>
        <w:rPr>
          <w:sz w:val="24"/>
        </w:rPr>
        <w:t xml:space="preserve">108. </w:t>
        <w:tab/>
        <w:t xml:space="preserve">Vládní návrh zákona, kterým se mění zákon č.15/1998 Sb., o Komisi pro cenné papíry a o změně a doplnění dalších zákonů, ve znění pozdějších předpisů a některé další zákony /sněmovní tisk 111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Vládní návrh zákona o Finanční prokuratuře /sněmovní tisk 110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Vládní návrh zákona, kterým se mění zákon č. 99/ 1963 Sb., občanský soudní řád, ve znění pozdějších předpisů, zákon č. 182/1993 Sb., o Ústavním soudu, ve znění pozdějších předpisů, zákon č. 89/1995 Sb., o státní statistické službě, ve znění pozdějších předpisů, zákon č. 77/1997 Sb., o státním podniku, ve znění pozdějších předpisů, zákon č. 218/2000 Sb., o rozpočtových pravidlech a o změně některých souvisejících zákonů (rozpočtová pravidla), ve znění pozdějších předpisů a zákon č. 219/2000 Sb., o majetku České republiky a jejím vystupování v právních vztazích, ve znění pozdějších předpisů /sněmovní tisk 110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Vládní návrh zákona, kterým se mění zákon č. 248/1995 Sb., o obecně prospěšných společnostech a o změně a doplnění některých zákonů /sněmovní tisk 114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Vládní návrh zákona o vývozu některých kulturních statků z celního území Evropských společenství /sněmovní tisk 114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Vládní návrh zákona o předškolním, základním, středním, vyšším odborném a jiném vzdělávání a o změně některých zákonů (školský zákon) /sněmovní tisk 115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Návrh poslanců Waltra Bartoše, Michaely Šojdrové, Petra Mareše, Petra Plevy, Václava Brouska a dalších na vydání zákona, kterým se mění zákon č. 564/1990 Sb., o státní správě a samosprávě ve školství, ve znění pozdějších předpisů /sněmovní tisk 94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Vládní návrh zákona o ochraně státních hranic České republiky a o změně některých zákonů (zákon o ochraně státních hranic) /sněmovní tisk 114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Vládní návrh zákona o služebním poměru příslušníků bezpečnostních sborů /sněmovní tisk 115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Vládní návrh zákona o změně zákonů souvisejících s přijetím zákona o služebním poměru příslušníků bezpečnostních sborů /sněmovní tisk 115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Vládní návrh zákona o úřednících územních samosprávných celků a o změně některých zákonů /sněmovní tisk 116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Vládní návrh zákona, kterým se mění zákon č. 326/1999 Sb., o pobytu cizinců na území České republiky a o změně některých zákonů, ve znění zákona č. 140/2001 Sb., a zákona č. …/2001 Sb., kterým se mění některé zákony v souvislosti s přijetím správního řádu a zákon č. 329/1999 Sb., o cestovních dokladech a o změně zákona č. 283/1991 Sb., o Policii České republiky, ve znění pozdějších předpisů (zákon o cestovních dokladech) /sněmovní tisk 116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Vládní návrh zákona, kterým se mění některé zákony v souvislosti s přijetím správního řádu /sněmovní tisk 114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Vládní návrh zákona o stanovení obcí s pověřeným obecním úřadem a stanovení obcí s rozšířenou působností /sněmovní tisk 115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Vládní návrh zákona o změně a zrušení některých zákonů v souvislosti s ukončením činnosti okresních úřadů /sněmovní tisk 116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Vládní návrh zákona, kterým se mění zákon č. 128/2000 Sb., o obcích (obecní zřízení), ve znění pozdějších předpisů /sněmovní tisk 115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Vládní návrh zákona, kterým se mění zákon č. 129/2000 Sb., o krajích (krajské zřízení), ve znění pozdějších předpisů /sněmovní tisk 115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Vládní návrh zákona, kterým se mění zákon č. 131/2000 Sb., o hlavním městě Praze, ve znění pozdějších předpisů /sněmovní tisk 115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Vládní návrh zákona o přechodu některých dalších věcí, práv a závazků České republiky na kraje a obce a o souvisejících změnách /sněmovní tisk 115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Senátní návrh zákona, kterým se mění zákon č. 247/1995 Sb., o volbách do Parlamentu České republiky a o změně a doplnění některých dalších zákonů, ve znění pozdějších předpisů, a zákon č. 424/1991 Sb., o sdružování v politických stranách a v politických hnutích, ve znění pozdějších předpisů /sněmovní tisk 1022/ - třetí čtení </w:t>
      </w:r>
    </w:p>
    <w:p>
      <w:pPr>
        <w:pStyle w:val="Styl3nadpis"/>
        <w:rPr/>
      </w:pPr>
      <w:r>
        <w:rPr/>
        <w:tab/>
        <w:t xml:space="preserve"> Zákon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Návrh poslance Vlastimila Tlustého na vydání zákona, kterým se ruší zákon č. 36/1960 Sb., o územním členění státu, ve znění pozdějších předpisů /sněmovní tisk 783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Vládní návrh zákona o právu shromažďovacím a o změně některých dalších zákonů (zákon o právu shromažďovacím) /sněmovní tisk 116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Návrh poslanců Miroslava Máčeho a dalších na vydání zákona o Národním parku Šumava a o změně zákona č. 114/1992 Sb., o ochraně přírody a krajiny, ve znění pozdějších předpisů /sněmovní tisk 93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Návrh poslanců Antonína Macháčka a dalších na vydání zákona, kterým se mění zákon č. 90/1995 Sb., o jednacím řádu Poslanecké sněmovny /sněmovní tisk 94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Návrh poslanců Ladislava Skopala a dalších na vydání zákona, kterým se mění zákon č. 143/2001 Sb., o ochraně hospodářské soutěže a o změně některých zákonů (zákon o ochraně hospodářské soutěže) /sněmovní tisk 95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Návrh poslanců Pavla Němce, Miloslava Výborného, Evy Dundáčkové a dalších na vydání zákona o změně některých zákonů v oblasti živnostenského podnikání a o zrušení některých nařízení vlády /sněmovní tisk 97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Návrh poslanců Karla Sehoře a dalších na vydání zákona, kterým se mění zákon č. 104/2000 Sb., o Státním fondu dopravní infrastruktury a o změně zákona č. 171/1991 Sb., o působnosti orgánů České republiky ve věcech převodů majetku státu na jiné osoby a o Fondu národního majetku České republiky, ve znění pozdějších předpisů /sněmovní tisk 99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Návrh poslanců Evy Dundáčkové, Pavla Němce, Miloslava Výborného a dalších na vydání zákona, kterým se mění zákon č. 337/1992 Sb., o správě daní a poplatků, ve znění zákona č. 35/1993 Sb., zákona č. 157/1993 Sb., zákona č. 302/1993 Sb., zákona č. 315/1993 Sb., zákona č. 323/1993 Sb., zákona č. 85/1994 Sb., zákona č. 255/1994 Sb., zákona č. 59/1995 Sb., zákona č. 118/1995 Sb., zákona č. 323/1996 Sb., zákona č. 61/1997 Sb., zákona č. 242/1997 Sb., zákona č. 91/1998 Sb., zákona č. 168/1998 Sb., zákona č. 29/2000 Sb., zákona č. 159/2000 Sb., zákona č. 218/2000 Sb., zákona č. 227/2000 Sb., zákona č. 367/2000 Sb. a zákona č. 492/2000 Sb. a o změnách některých dalších zákonů /sněmovní tisk 100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Návrh poslanců Viléma Holáně a Josefa Janečka na vydání zákona, kterým se mění zákon č. 337/1992 Sb., o správě daní a poplatků, ve znění pozdějších předpisů /sněmovní tisk 102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Návrh poslanců Miloslava Vlčka, Hany Orgoníkové Bohuslava Sobotky a Ladislava Korbela na vydání zákona o některých podmínkách ochrany vnitřního trhu a o změně některých zákonů /sněmovní tisk 102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Vládní návrh zákona o dobrovolnické službě a o změně některých zákonů (zákon o dobrovolnické službě) /sněmovní tisk 116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Vládní návrh zákona, kterým se mění zákon č. 212/2000 Sb., o zmírnění některých majetkových křivd způsobených holocaustem a o změně zákona č. 243/1992 Sb., kterým se upravují některé otázky související se zákonem č. 229/1991 Sb., o úpravě vlastnických vztahů k půdě a jinému zemědělskému majetku, ve znění zákona č. 93/1992 Sb., ve znění pozdějších předpisů /sněmovní tisk 123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Návrh poslanců Aleny Páralové, Václava Krásy a Josefa Janečka na vydání zákona, kterým se mění a doplňuje zákon č. 100/1988 Sb., o sociálním zabezpečení, ve znění pozdějších předpisů /sněmovní tisk 104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Návrh poslanců Františka Ondruše, Petra Nečase a Ivana Langera na vydání zákona, kterým se mění zákon č. 148/1998 Sb., o utajovaných skutečnostech a o změně některých zákonů, ve znění zákona č. 164/1999 Sb., zákona č. 18/2000 Sb., zákona č. 29/2000 Sb., zákona č. 30/2000 Sb., zákona č. 363/2000 Sb. a zákona č. 60/2001 Sb. /sněmovní tisk 100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Návrh poslanců Václava Krásy, Tomáše Teplíka a Josefa Janečka na vydání zákona, kterým se mění zákon č. 527/1990 Sb., o vynálezech, průmyslových vzorech a zlepšovacích návrzích, ve znění pozdějších předpisů /sněmovní tisk 104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Návrh poslanců Evy Dundáčkové, Michala Doktora a Martina Kocourka na vydání zákona, kterým se mění zákon č. 254/2000 Sb., o auditorech /sněmovní tisk 105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 xml:space="preserve">Vládní návrh zákona, kterým se mění zákon č. 227/1997 Sb., o nadacích a nadačních fondech a o změně a doplnění některých souvisejících zákonů (zákon o nadacích a nadačních fondech) a zákon č. 586/1992 Sb., o daních z příjmů, ve znění pozdějších předpisů /sněmovní tisk 109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5. </w:t>
        <w:tab/>
        <w:t xml:space="preserve">Vládní návrh zákona, kterým se mění zákon č. 141/1961 Sb., o trestním řízení soudním (trestní řád), ve znění pozdějších předpisů,a zákon č. 337/1992 Sb., o správě daní a poplatků, ve znění pozdějších předpisů /sněmovní tisk 122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 xml:space="preserve">Návrh zastupitelstva hlavního města Prahy na vydání zákona, kterým se mění zákon č. 185/2001 Sb., o odpadech a o změně některých dalších zákonů /sněmovní tisk 111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Návrh zastupitelstva hlavního města Prahy na vydání zákona, kterým se mění zákon č. 13/1997 Sb., o pozemních komunikacích, ve znění pozdějších předpisů /sněmovní tisk 112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Návrh poslanců Milana Ekerta, Bohuslava Sobotky, Miloslava Vlčka, Milana Urbana a Antonína Macháčka na vydání zákona, kterým se mění zákon č. 530/1990 Sb., o dluhopisech, ve znění pozdějších předpisů, zákon č. 199/1994 Sb., o zadávání veřejných zakázek, ve znění pozdějších předpisů a zákon č. 214/1992 Sb., o burze cenných papírů, ve znění pozdějších předpisů /sněmovní tisk 119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 xml:space="preserve">Senátní návrh ústavního zákona o referendu o vstupu České republiky do Evropské unie a o změně ústavního zákona č. 1/1993 Sb., Ústava České republiky, ve znění pozdějších ústavních zákonů /sněmovní tisk 996/ - třetí čtení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 xml:space="preserve">Návrh na volbu člena Nejvyššího kontrolního úřadu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Návrh na volbu členů prezidia Pozemkového fond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 xml:space="preserve">Návrh na volbu členů Dozorčí rady Pozemkového fond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 xml:space="preserve">Návrh na volbu člena Rady České tiskové kanceláře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Návrh na volbu členů Dozorčí rady Vinařského fondu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Návrh na volbu člena Dozorčí rady Státního fondu dopravní infrastruktury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Zpráva o výši škod způsobených suchem a realizaci opatření ke krytí škod způsobených katastrofálním suchem v roce 2000 /sněmovní tisk 799/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Zpráva o stavu zemědělství České republiky za rok 2000 /sněmovní tisk 1015/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Návrh rozpočtu Pozemkového fondu České republiky na rok 2002 /sněmovní tisk 1212/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Vyhodnocení nasazení jednotek Armády České republiky v mezinárodních mírových operacích JOINT FORCE (SFOR) na území Bosny a Hercegoviny a JOINT GUARDIAN (KFOR) na území Svazové republiky Jugoslávie, provincie Kosovo, za období leden - červen 2001 /sněmovní tisk 1176/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 xml:space="preserve">Informace o vojenských cvičeních jednotek a štábů Armády České republiky se zahraničními partnery na území České republiky i mimo něj za období duben až červen 2001 a přehled o realizovaných průjezdech a přeletech přes území České republiky za uvedené období /sněmovní tisk 1237/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Informace o rozhodnutí vlády o přeletech a průjezdech ozbrojených sil členských států Organizace Severoatlantické smlouvy (NATO) a států zúčastněných v programu Partnerství pro mír (PfP) přes území České republiky v době od 1. ledna do 31. prosince 2002, na které se vztahuje rozhodovací pravomoc vlády ve smyslu čl. 43. odst. 5 písm. a) ústavního zákona č. 1/1993 Sb., Ústava České republiky, ve znění zákona č. 300/2000 Sb. /sněmovní tisk 1238/ </w:t>
      </w:r>
    </w:p>
    <w:p>
      <w:pPr>
        <w:pStyle w:val="Styl2"/>
        <w:rPr/>
      </w:pPr>
      <w:r>
        <w:rPr>
          <w:sz w:val="24"/>
        </w:rPr>
        <w:t xml:space="preserve">162. </w:t>
        <w:tab/>
        <w:t xml:space="preserve">Vyjádření vlády ke zdravotně pojistnému plánu Všeobecné zdravotní pojišťovny České republiky na rok 2002 a Hodnocení jednotlivých zdravotně pojistných plánů zaměstnaneckých zdravotních pojišťoven na rok 2002 /sněmovní tisk 1249/ </w:t>
      </w:r>
    </w:p>
    <w:p>
      <w:pPr>
        <w:pStyle w:val="Styl2"/>
        <w:rPr>
          <w:sz w:val="24"/>
        </w:rPr>
      </w:pPr>
      <w:r>
        <w:rPr>
          <w:sz w:val="24"/>
        </w:rPr>
        <w:t xml:space="preserve">163. </w:t>
        <w:tab/>
        <w:t xml:space="preserve">Zpráva o peticích přijatých Poslaneckou sněmovnou Parlamentu České republiky, jejich obsahu a způsobu vyřízení za období od 1. 7. 2001 do 31. 12. 2001 /sněmovní tisk 1265/ </w:t>
      </w:r>
    </w:p>
    <w:p>
      <w:pPr>
        <w:pStyle w:val="Styl2"/>
        <w:rPr>
          <w:sz w:val="24"/>
        </w:rPr>
      </w:pPr>
      <w:r>
        <w:rPr>
          <w:sz w:val="24"/>
        </w:rPr>
        <w:t xml:space="preserve">164. </w:t>
        <w:tab/>
        <w:t xml:space="preserve">Odpovědi členů vlády na písemné interpelace </w:t>
      </w:r>
    </w:p>
    <w:p>
      <w:pPr>
        <w:pStyle w:val="Styl2"/>
        <w:rPr/>
      </w:pPr>
      <w:r>
        <w:rPr>
          <w:sz w:val="24"/>
        </w:rPr>
        <w:t xml:space="preserve">165. </w:t>
        <w:tab/>
        <w:t xml:space="preserve">Ústní interpelace </w:t>
      </w:r>
    </w:p>
    <w:p>
      <w:pPr>
        <w:pStyle w:val="Normal"/>
        <w:ind w:left="2124" w:hanging="0"/>
        <w:jc w:val="both"/>
        <w:rPr/>
      </w:pPr>
      <w:r>
        <w:rPr/>
        <w:t>přičemž pro ústní interpelace je vyčleněna doba ve čtvrtek 14. března od 16.00 do 18.30 hodin (případně každý další čtvrtek, bude-li jednacím dnem)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footerReference w:type="default" r:id="rId2"/>
      <w:footerReference w:type="first" r:id="rId3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0:46:00Z</dcterms:created>
  <dc:creator>Jiří Pondělíček</dc:creator>
  <dc:description/>
  <dc:language>en-US</dc:language>
  <cp:lastModifiedBy>Kancelář Posl. sněmovny</cp:lastModifiedBy>
  <cp:lastPrinted>2002-02-28T14:12:00Z</cp:lastPrinted>
  <dcterms:modified xsi:type="dcterms:W3CDTF">2002-03-04T10:43:00Z</dcterms:modified>
  <cp:revision>22</cp:revision>
  <dc:subject/>
  <dc:title>Usnesení ORGVu č. 526 ze 110. schůze - 28. 2. 2002</dc:title>
</cp:coreProperties>
</file>