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0. schůze 28. únor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</w:rPr>
        <w:t>1.</w:t>
        <w:tab/>
      </w:r>
      <w:r>
        <w:rPr>
          <w:sz w:val="24"/>
        </w:rPr>
        <w:t>Návrh poslanců Jaroslava Palase, Františka Brožíka a Jiřího Drdy na vydání zákona o Státním fondu rozvoje lesního hospodářství České republiky /sněmovní tisk 1235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.</w:t>
        <w:tab/>
        <w:t>Návrh poslanců Josefa Hojdara a Oldřicha Vojíře na vydání zákona, kterým se mění zákon č. 458/2000 Sb., o podmínkách podnikání a o výkonu státní správy v energetických odvětvích a o změně některých zákonů (energetický zákon) /sněmovní tisk 1240/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3.</w:t>
        <w:tab/>
        <w:t xml:space="preserve">Návrh poslanců Miloslava Kučery st., Evy Dundáčkové, Ladislava Korbela, Aleny Svobodové a Ladislava Šustra na vydání zákona o poskytnutí státní záruky České republiky na zajištění úvěru určeného pro financování projektu „Mezinárodní multimediální park komunikace a informačních technologií“ /sněmovní tisk 1242/ </w:t>
      </w:r>
      <w:r>
        <w:rPr>
          <w:color w:val="000000"/>
          <w:sz w:val="24"/>
        </w:rPr>
        <w:t>(jednání podle § 90 odst. 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/>
      </w:pPr>
      <w:r>
        <w:rPr>
          <w:color w:val="000000"/>
          <w:sz w:val="24"/>
        </w:rPr>
        <w:t>4.</w:t>
        <w:tab/>
        <w:t>Vládní návrh zákona, kterým se mění zákon č. 40/1964 Sb., občanský zákoník, ve znění pozdějších</w:t>
      </w:r>
      <w:r>
        <w:rPr>
          <w:sz w:val="24"/>
        </w:rPr>
        <w:t xml:space="preserve"> předpisů, a některé další zákony /sněmovní tisk 1253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5.</w:t>
        <w:tab/>
        <w:t>Vládní návrh, kterým se předkládá Parlamentu České republiky k vyslovení souhlasu Smlouva mezi Českou republikou a Rakouskou republikou, kterou se mění a doplňuje Smlouva mezi Československou socialistickou republikou a Rakouskou republikou o společných státních hranicích, ze dne 21.prosince 1973, podepsaná dne 26.října 2001 v Praze /sněmovní tisk 1256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5" w:hanging="705"/>
        <w:rPr>
          <w:color w:val="000000"/>
        </w:rPr>
      </w:pPr>
      <w:r>
        <w:rPr>
          <w:color w:val="000000"/>
        </w:rPr>
        <w:t>6.</w:t>
        <w:tab/>
        <w:t>Vládní návrh zákona, kterým se mění zákon č. 155/1995 Sb., o důchodovém pojištění, ve znění pozdějších předpisů /sněmovní tisk 1262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5" w:hanging="705"/>
        <w:rPr/>
      </w:pPr>
      <w:r>
        <w:rPr>
          <w:color w:val="000000"/>
        </w:rPr>
        <w:t>7.</w:t>
        <w:tab/>
        <w:t>Vládní návrh zákona o státním dluhopisovém programu na úhradu jistin státního dluhu splatných v letech 2003 a 2004 /sněmovní tisk 1263/ (jednání podle § 90 odst. 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</w:rPr>
        <w:t>8.</w:t>
        <w:tab/>
        <w:t>Vládní návrh zákona, kterým se mění zákon č. 49/1997 Sb. , o civilním letectví a o změně a doplnění zákona č. 455/1991 Sb., o živnostenském  podnikání (živnostenský zákon), ve znění pozdějších předpisů, ve znění pozdějších předpisů /sněmovní tisk 1264/</w:t>
      </w:r>
    </w:p>
    <w:p>
      <w:pPr>
        <w:pStyle w:val="Zkladntextodsazen3"/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9.</w:t>
        <w:tab/>
        <w:t>Vládní návrh zákona, kterým se mění zákon č. 191/1999 Sb.,  o opatřeních týkajících se dovozu, vývozu a zpětného vývozu zboží porušujícího některá práva duševního vlastnictví a o změně některých dalších zákonů, ve znění zákona č. 121/2000 Sb. /sněmovní tisk 1267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rPr>
          <w:color w:val="000000"/>
          <w:sz w:val="24"/>
        </w:rPr>
      </w:pPr>
      <w:r>
        <w:rPr>
          <w:color w:val="000000"/>
          <w:sz w:val="24"/>
        </w:rPr>
        <w:t>10.</w:t>
        <w:tab/>
        <w:t>Vládní návrh zákona o zahájení činnosti Krajského soudu v Hradci Králové – pobočky v Pardubicích /sněmovní tisk 1268/ (jednání podle § 90 odst. 2)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1.</w:t>
        <w:tab/>
        <w:t>Vládní návrh zákona o přijetí úvěru Českou republikou od Evropské investiční banky na financování programu Rozvoj materiálně technické základny Masarykovy univerzity v Brně /sněmovní tisk 1269/ (jednání podle § 90 odst. 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2"/>
        <w:ind w:left="703" w:hanging="703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  <w:sz w:val="26"/>
    </w:rPr>
  </w:style>
  <w:style w:type="character" w:styleId="WW8Num93z0">
    <w:name w:val="WW8Num93z0"/>
    <w:qFormat/>
    <w:rPr>
      <w:i w:val="false"/>
      <w:sz w:val="2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47:00Z</dcterms:created>
  <dc:creator>Pondělíček Jiří</dc:creator>
  <dc:description/>
  <dc:language>en-US</dc:language>
  <cp:lastModifiedBy>Kancelář Posl. sněmovny</cp:lastModifiedBy>
  <cp:lastPrinted>2002-02-28T13:49:00Z</cp:lastPrinted>
  <dcterms:modified xsi:type="dcterms:W3CDTF">2002-03-04T10:42:00Z</dcterms:modified>
  <cp:revision>4</cp:revision>
  <dc:subject/>
  <dc:title>Usnesení ORGVu č. 524 ze 110.schůze - 28.2.2002</dc:title>
</cp:coreProperties>
</file>