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22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9. schůze 13. února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ich orgánů a poslanců do zahraničí podle přílohy III tohoto usnesení.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4"/>
        </w:rPr>
        <w:t xml:space="preserve">v z. Petra Buz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Pavel Pešek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/>
      </w:pPr>
      <w:r>
        <w:rPr/>
        <w:t>Příloha I k usnesení č. 522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496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7"/>
        <w:gridCol w:w="5671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8.2. – 1.3.2002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litického výboru (autonomní regiony v Evropě, spolupráce mezi evropskými institucemi, parlamentní kontrola mezinárodních institucí)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Svob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4.3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právní otázky a lidská práva (právní postavení Rómů v Evropě, respektování lidských práv a boj proti terorismu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těj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3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. – 13.3.20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kulturu, vědu a vzdělání (evropská kulturní spolupráce, náboženství ve střední a východní Evropě, antidopingová konvence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Jirousová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. Ouz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3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1.- 22.3.20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otázky sociální, zdraví a rodinu (projednávání zprávy posl. Ouzkého: Léčba poranění míchy; sexuální zneužívání dětí, domácí násilí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6.4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- 6.4.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elká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itán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dýn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vědu a technologii (jaderná bezpečnost a kontrola zbrojení, jednání s experty k otázkám terorismu a používání chemických, biologických a jaderných zbraní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MP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Jičín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Nájem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rka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Peš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vobod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22.3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6. – 23.3.20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ko, Marrakéš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. statutární konference MPU (účast 2 členů stálé delegace byla schválena ORGV dne 10.1.2002, usn. 502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ind w:left="8496" w:hanging="863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49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Příloha II k usnesení č. 522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r zahraničních vě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schka Fischer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2.20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str pro evropské záležitost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erre Moscovic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2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evropské záležitosti Parlamen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2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uspořádáním večeře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egace hospodářského výboru Státní dumy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u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2.-3.3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partnerských výborů – </w:t>
            </w:r>
            <w:r>
              <w:rPr>
                <w:sz w:val="22"/>
                <w:u w:val="single"/>
              </w:rPr>
              <w:t>záměr schválen ORGV 19.12.2002, usn. 4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ní doprava, stravování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stupkyně náměstka ministra obrany S. Partric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2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obra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ident Ahmed Necdet Sez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3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Kanceláře prezidenta republik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uspořádáním oběda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Národního shromáždění Lee Man-Su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ejsk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publi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-20.3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předsedy Národního shromáždění s delegac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delegace v 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str zahraničních věcí </w:t>
              <w:br/>
              <w:t>Didiere Opertti Bad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ugua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4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  <w:t>Příloha III k usnesení č. 522</w:t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výbory P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SRŽP:</w:t>
            </w:r>
          </w:p>
          <w:p>
            <w:pPr>
              <w:pStyle w:val="TextBody"/>
              <w:rPr/>
            </w:pPr>
            <w:r>
              <w:rPr/>
              <w:t>Z. Horníková</w:t>
            </w:r>
          </w:p>
          <w:p>
            <w:pPr>
              <w:pStyle w:val="TextBody"/>
              <w:rPr/>
            </w:pPr>
            <w:r>
              <w:rPr/>
              <w:t>J. Drda</w:t>
            </w:r>
          </w:p>
          <w:p>
            <w:pPr>
              <w:pStyle w:val="TextBody"/>
              <w:rPr/>
            </w:pPr>
            <w:r>
              <w:rPr/>
              <w:t>R. Martínek</w:t>
            </w:r>
          </w:p>
          <w:p>
            <w:pPr>
              <w:pStyle w:val="TextBody"/>
              <w:rPr/>
            </w:pPr>
            <w:r>
              <w:rPr/>
              <w:t>T. Zajíček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L. Krátký</w:t>
            </w:r>
          </w:p>
          <w:p>
            <w:pPr>
              <w:pStyle w:val="TextBody"/>
              <w:rPr/>
            </w:pPr>
            <w:r>
              <w:rPr/>
              <w:t>M. Vlčk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13.3.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13.3.2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jednání s partnerským výborem (výbory) a dalšími představiteli (organizace a výkon veřejné správy, účast státu na regionálním rozvoji, podpůrné programy pro zlepšování životního prostředí), návštěva regionu – </w:t>
            </w:r>
            <w:r>
              <w:rPr>
                <w:u w:val="single"/>
              </w:rPr>
              <w:t>pouze změna termínu, vyslání schváleno ORGV 31.10.2001, usn. 4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V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PV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B (podv.pro zpr.služby)-2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I-květen 2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HV:</w:t>
            </w:r>
          </w:p>
          <w:p>
            <w:pPr>
              <w:pStyle w:val="TextBody"/>
              <w:rPr/>
            </w:pPr>
            <w:r>
              <w:rPr/>
              <w:t>J. Hojdar</w:t>
            </w:r>
          </w:p>
          <w:p>
            <w:pPr>
              <w:pStyle w:val="TextBody"/>
              <w:rPr/>
            </w:pPr>
            <w:r>
              <w:rPr/>
              <w:t>Z. Kořistka</w:t>
            </w:r>
          </w:p>
          <w:p>
            <w:pPr>
              <w:pStyle w:val="TextBody"/>
              <w:rPr/>
            </w:pPr>
            <w:r>
              <w:rPr/>
              <w:t>P. Lang</w:t>
            </w:r>
          </w:p>
          <w:p>
            <w:pPr>
              <w:pStyle w:val="TextBody"/>
              <w:rPr/>
            </w:pPr>
            <w:r>
              <w:rPr/>
              <w:t>K. Vymětal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A. Grega</w:t>
            </w:r>
          </w:p>
          <w:p>
            <w:pPr>
              <w:pStyle w:val="TextBody"/>
              <w:rPr/>
            </w:pPr>
            <w:r>
              <w:rPr/>
              <w:t>K. Seho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-19.3.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-19.3.2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jednání s partnerským výborem a dalšími představiteli, návštěva veletrhu cestovního ruchu v Berlíně - (problematika příhraniční spolupráce, cestovního ruchu, rozvoj dopravní infrastruktury) – </w:t>
            </w:r>
            <w:r>
              <w:rPr>
                <w:u w:val="single"/>
              </w:rPr>
              <w:t>záměr vyslání schválen ORGV 19.12.2001, usn. 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PV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B (podv.pro vězeň.)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V (podv.pro prezentaci ČR)-1999, 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V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álá kom. pro kontr. BIS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V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SPZ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V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V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I (podv.pro region.a příhr. spol.)-2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ÚPV:</w:t>
            </w:r>
          </w:p>
          <w:p>
            <w:pPr>
              <w:pStyle w:val="TextBody"/>
              <w:rPr/>
            </w:pPr>
            <w:r>
              <w:rPr/>
              <w:t>J. Kupčová</w:t>
            </w:r>
          </w:p>
          <w:p>
            <w:pPr>
              <w:pStyle w:val="TextBody"/>
              <w:rPr/>
            </w:pPr>
            <w:r>
              <w:rPr/>
              <w:t>S. Navarová</w:t>
            </w:r>
          </w:p>
          <w:p>
            <w:pPr>
              <w:pStyle w:val="TextBody"/>
              <w:rPr/>
            </w:pPr>
            <w:r>
              <w:rPr/>
              <w:t>V. Parkanová</w:t>
            </w:r>
          </w:p>
          <w:p>
            <w:pPr>
              <w:pStyle w:val="TextBody"/>
              <w:rPr/>
            </w:pPr>
            <w:r>
              <w:rPr/>
              <w:t>M. Zuna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J. Bílý</w:t>
            </w:r>
          </w:p>
          <w:p>
            <w:pPr>
              <w:pStyle w:val="TextBody"/>
              <w:rPr/>
            </w:pPr>
            <w:r>
              <w:rPr/>
              <w:t>V. Exner</w:t>
            </w:r>
          </w:p>
          <w:p>
            <w:pPr>
              <w:pStyle w:val="TextBody"/>
              <w:rPr/>
            </w:pPr>
            <w:r>
              <w:rPr/>
              <w:t>P. Něme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-22.3.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-22.3.2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jednání s partnerským výborem (výměna zkušeností z legislativní činnosti, ústavní řešení postavení parlamentu při přijímání legislativy ES) a jednání se soudními orgány (problematika soudnictví, výběr a právní postavení soudců, jejich úloha v souvislosti se vstupem do EU, úprava správního soudnictví) - </w:t>
            </w:r>
            <w:r>
              <w:rPr>
                <w:u w:val="single"/>
              </w:rPr>
              <w:t>záměr vyslání schválen ORGV 19.12.2001, usn. 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SRŽP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V (podv.pro prezentaci ČR)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V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B (podv.pro vězeň.)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álá kom.pro kontr.BIS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V (podv.pro prezentaci ČR)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I-2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VVKMT:</w:t>
            </w:r>
          </w:p>
          <w:p>
            <w:pPr>
              <w:pStyle w:val="TextBody"/>
              <w:rPr/>
            </w:pPr>
            <w:r>
              <w:rPr/>
              <w:t>P. Mareš</w:t>
            </w:r>
          </w:p>
          <w:p>
            <w:pPr>
              <w:pStyle w:val="TextBody"/>
              <w:rPr/>
            </w:pPr>
            <w:r>
              <w:rPr/>
              <w:t>Z. Klanica</w:t>
            </w:r>
          </w:p>
          <w:p>
            <w:pPr>
              <w:pStyle w:val="TextBody"/>
              <w:rPr/>
            </w:pPr>
            <w:r>
              <w:rPr/>
              <w:t>J. Maňásek</w:t>
            </w:r>
          </w:p>
          <w:p>
            <w:pPr>
              <w:pStyle w:val="TextBody"/>
              <w:rPr/>
            </w:pPr>
            <w:r>
              <w:rPr/>
              <w:t>A. Rozehnal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V. Hradil</w:t>
            </w:r>
          </w:p>
          <w:p>
            <w:pPr>
              <w:pStyle w:val="TextBody"/>
              <w:rPr/>
            </w:pPr>
            <w:r>
              <w:rPr/>
              <w:t>P. Ple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-28.3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-28.3.2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jednání s partnerským výborem (výbory) a dalšími představiteli (problematika financování vysokých škol, samostatnost vysokých škol a fakult, </w:t>
              <w:br/>
              <w:t xml:space="preserve">u středního a základního školství hodnocení soukromých a státních škol a jejich financování, v oblasti kultury ochrana památek a předmětů kulturní hodnoty a jejich financování, jejich vývoz a podíl soukromého sektoru na financování kultury – </w:t>
            </w:r>
            <w:r>
              <w:rPr>
                <w:u w:val="single"/>
              </w:rPr>
              <w:t>záměr vyslání schválen ORGV 19.12.2001, usn. 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V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V-2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VOB-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OB:</w:t>
            </w:r>
          </w:p>
          <w:p>
            <w:pPr>
              <w:pStyle w:val="TextBody"/>
              <w:rPr/>
            </w:pPr>
            <w:r>
              <w:rPr/>
              <w:t>J. Klas</w:t>
            </w:r>
          </w:p>
          <w:p>
            <w:pPr>
              <w:pStyle w:val="TextBody"/>
              <w:rPr/>
            </w:pPr>
            <w:r>
              <w:rPr/>
              <w:t>P. Koháček</w:t>
            </w:r>
          </w:p>
          <w:p>
            <w:pPr>
              <w:pStyle w:val="TextBody"/>
              <w:rPr/>
            </w:pPr>
            <w:r>
              <w:rPr/>
              <w:t>F. Španbauer</w:t>
            </w:r>
          </w:p>
          <w:p>
            <w:pPr>
              <w:pStyle w:val="TextBody"/>
              <w:rPr/>
            </w:pPr>
            <w:r>
              <w:rPr/>
              <w:t>J. Žižka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T. Kladívko</w:t>
            </w:r>
          </w:p>
          <w:p>
            <w:pPr>
              <w:pStyle w:val="TextBody"/>
              <w:rPr/>
            </w:pPr>
            <w:r>
              <w:rPr/>
              <w:t>J. Melichar</w:t>
            </w:r>
          </w:p>
          <w:p>
            <w:pPr>
              <w:pStyle w:val="TextBody"/>
              <w:rPr/>
            </w:pPr>
            <w:r>
              <w:rPr/>
              <w:t>K. Šplícha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-6.4.20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-7.4.200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4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jednání s partnerským výborem (výbory), se zástupci zpravodajských služeb, MO, MV o parlamentní kontrole a činnosti zpravodajských služeb, legislativních normách – </w:t>
            </w:r>
            <w:r>
              <w:rPr>
                <w:u w:val="single"/>
              </w:rPr>
              <w:t>pouze změna termínu, vyslání schváleno ORGV 3.5.2001, usn. 40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SRŽP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V-2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I-2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V-2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V-2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VVKMT-2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V+HV-2002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 (mikrobus)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ředseda VOB</w:t>
            </w:r>
          </w:p>
          <w:p>
            <w:pPr>
              <w:pStyle w:val="TextBody"/>
              <w:rPr/>
            </w:pPr>
            <w:r>
              <w:rPr/>
              <w:t>P. Neč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dny v týdnu od 2.4.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dny v týdnu od 2.4.2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jednání s předsedou partnerského výboru a dalšími představiteli (na pozvání předsedy výboru pro zahraniční politiku, obranu a bezpečnost Národního shromáždění S. Ilčev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V-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 pojiště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Stálá komise pro kontrolu činnosti BIS:</w:t>
            </w:r>
          </w:p>
          <w:p>
            <w:pPr>
              <w:pStyle w:val="TextBody"/>
              <w:rPr/>
            </w:pPr>
            <w:r>
              <w:rPr/>
              <w:t>J. Klas</w:t>
            </w:r>
          </w:p>
          <w:p>
            <w:pPr>
              <w:pStyle w:val="TextBody"/>
              <w:rPr/>
            </w:pPr>
            <w:r>
              <w:rPr/>
              <w:t>P. Němec</w:t>
            </w:r>
          </w:p>
          <w:p>
            <w:pPr>
              <w:pStyle w:val="TextBody"/>
              <w:rPr/>
            </w:pPr>
            <w:r>
              <w:rPr/>
              <w:t>F. Španbauer</w:t>
            </w:r>
          </w:p>
          <w:p>
            <w:pPr>
              <w:pStyle w:val="TextBody"/>
              <w:rPr/>
            </w:pPr>
            <w:r>
              <w:rPr/>
              <w:t>J. Žižka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J. Vidím</w:t>
            </w:r>
          </w:p>
          <w:p>
            <w:pPr>
              <w:pStyle w:val="TextBody"/>
              <w:rPr/>
            </w:pPr>
            <w:r>
              <w:rPr/>
              <w:t>M. Tit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20.4.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-21.4.2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ýcarsk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jednání s poslanci zabývajícími se problematikou zpravodajských služeb, s představiteli zpravodajských služeb (systém</w:t>
            </w:r>
            <w:r>
              <w:rPr>
                <w:i/>
              </w:rPr>
              <w:t xml:space="preserve"> </w:t>
            </w:r>
            <w:r>
              <w:rPr/>
              <w:t xml:space="preserve">parlamentní kontroly zpravodajských služeb, švýcarské tajné služby a problematika boje proti extremismu)  - </w:t>
            </w:r>
            <w:r>
              <w:rPr>
                <w:u w:val="single"/>
              </w:rPr>
              <w:t>vyslání se uskuteční místo dvou schválených záměrů - ORGV 19.12.2001, usn. 497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VSPZ (WHO, Ženeva)-1999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B (podv.pro vězeň.)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V-2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PV-2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 (mikrobus)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0:37:00Z</dcterms:created>
  <dc:creator>Pondělíček Jiří</dc:creator>
  <dc:description/>
  <dc:language>en-US</dc:language>
  <cp:lastModifiedBy>Kancelář Posl. sněmovny</cp:lastModifiedBy>
  <cp:lastPrinted>2002-02-13T14:47:00Z</cp:lastPrinted>
  <dcterms:modified xsi:type="dcterms:W3CDTF">2002-02-18T09:31:00Z</dcterms:modified>
  <cp:revision>10</cp:revision>
  <dc:subject/>
  <dc:title>Usnesení ORGVu č. 518 z 108. schůze - 6.2.2002</dc:title>
</cp:coreProperties>
</file>