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8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8. schůze 6. únor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pacing w:val="-3"/>
          <w:sz w:val="24"/>
        </w:rPr>
      </w:pPr>
      <w:r>
        <w:rPr>
          <w:b/>
          <w:color w:val="FF0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1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28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8.2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životní prostředí a zemědělství (ničení chemických zbraní s cílem zabránit ekologickým katastrofám, Kjótský protokol o změně klimatu, výzvy pro nové zemědělské politiky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– 8.3.200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, uprchlíky a demografii (situace uprchlíků ze SRJ, stav světové populace, aktivity Mezinárodního červeného kříže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2.3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 Výboru pro ekonomické otázky a rozvoj (projednávání a schvalování návrhu rozpočtu RE na r. 2003, Mezinárodní měnový fond a Světová banka – očekávané výzv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19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. – 19.3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 (boj proti terorismu, situace Rómů v Evropě, podmínky uvalení soudních vazeb v členských státech RE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  21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- 22.3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ingto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ředsedů a Politického výboru, jednání s představiteli Pentagonu, Kongresu, Rady pro národní bezpečnost, Ministerstva zahraničí a dalších státních institu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alší vývoj společné evropské bezpečnostní a obranné politiky ve vztahu k USA a NAT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518</w:t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ce Světové banky</w:t>
              <w:br/>
              <w:t>G. Johns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ová ban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2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větové bank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ce ředitele Úřadu strategických záležitostí MO admirál H. Girau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tní ministr zahraničních věcí</w:t>
              <w:br/>
              <w:t>O. Abdullah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2.200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  <w:t>Příloha III k usnesení č. 5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př. ÚPV</w:t>
            </w:r>
          </w:p>
          <w:p>
            <w:pPr>
              <w:pStyle w:val="TextBody"/>
              <w:rPr/>
            </w:pPr>
            <w:r>
              <w:rPr/>
              <w:t>Z. Jičíns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26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-27.2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konference předsedů právních výborů a výborů pro vnitřní záležitosti parlamentů členských a kandidátských zemí EU a Evropského parlamentu </w:t>
            </w:r>
          </w:p>
          <w:p>
            <w:pPr>
              <w:pStyle w:val="Zkladntext2"/>
              <w:rPr>
                <w:i/>
                <w:i/>
              </w:rPr>
            </w:pPr>
            <w:r>
              <w:rPr/>
              <w:t>v Madrid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1:27:00Z</dcterms:created>
  <dc:creator>Pondělíček Jiří</dc:creator>
  <dc:description/>
  <dc:language>en-US</dc:language>
  <cp:lastModifiedBy>Kancelář Posl. sněmovny</cp:lastModifiedBy>
  <cp:lastPrinted>2002-01-30T16:03:00Z</cp:lastPrinted>
  <dcterms:modified xsi:type="dcterms:W3CDTF">2002-02-07T09:33:00Z</dcterms:modified>
  <cp:revision>5</cp:revision>
  <dc:subject/>
  <dc:title>Usnesení ORGVu č. 518 z 108. schůze - 6.2.2002</dc:title>
</cp:coreProperties>
</file>